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4842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2КЛ-6 кВ АСБл-10-(3х150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10 кВ новой ТП по адресу: г. Саратов, 2-й Совхозный проезд, б/н до РУ-10 кВ РП-Химический, общей протяженностью 446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Строительство 2КЛ-6 кВ АСБл-10-(3х150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10 кВ новой ТП по адресу: г. Саратов, 2-й Совхозный проезд, б/н до РУ-10 кВ ТП-1254, общей протяженностью 299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Строительство 2КЛ-0,4 кВ АПвБШвнг(А)-LS-1-(4х150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0,4 кВ новой ТП по адресу: г. Саратов, 2-й Совхозный проезд, б/н до ВРУ жилого дома №1 (по г.п.), общей протяженностью 252 мет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Строительство 2КЛ-0,4 кВ АПвБШвнг(А)-LS-1-(4х150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0,4 кВ новой ТП по адресу: г. Саратов, 2-й Совхозный проезд, б/н до ВРУ жилого дома №2 (по г.п.), общей протяженностью 252 метра.</w:t>
            </w:r>
          </w:p>
          <w:p>
            <w:pPr>
              <w:pStyle w:val="Standard"/>
              <w:rPr/>
            </w:pPr>
            <w:r>
              <w:rPr/>
              <w:t>3. Благоустройство (После выполнения земляных работ восстановить бетонную отмостку у трансформаторной подстанци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6 кВ от новой ТП по адресу: г. Саратов, 2-й Совхозный проезд, б/н до РП-Химический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6 кВ от новой ТП по адресу: г. Саратов, 2-й Совхозный проезд, б/н до ТП-1254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новой ТП по адресу: г. Саратов, 2-й Совхозный проезд, б/н до жилого дома №1 (по г.п.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новой ТП по адресу: г. Саратов, 2-й Совхозный проезд, б/н до жилого дома №2 (по г.п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 156 200 (Пять миллионов сто пятьдесят шесть тысяч двести) рублей 59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6-14T05:58:00Z</dcterms:modified>
  <cp:revision>20</cp:revision>
  <dc:subject/>
  <dc:title/>
</cp:coreProperties>
</file>