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 2505М/2 от 14.06.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 xml:space="preserve">Договоры об осуществлении технологического присоединения к электрическим сетям №11371-22-ип от 12.09.2022 г.; № 11370-22-ип от 12.09.2022 г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ехнические условия </w:t>
            </w:r>
            <w:r>
              <w:rPr>
                <w:spacing w:val="-2"/>
                <w:w w:val="102"/>
                <w:sz w:val="22"/>
                <w:szCs w:val="22"/>
              </w:rPr>
              <w:t>№11370 от 15.03.2022 г.; №11371 от 15.03.2022 г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ые линии 6 кВ от новой ТП по адресу: </w:t>
            </w:r>
            <w:r>
              <w:rPr>
                <w:sz w:val="22"/>
                <w:szCs w:val="22"/>
              </w:rPr>
              <w:t>г. Саратов, 2-й Совхозный проезд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до РП-Химический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ые линии 6 кВ от новой ТП по адресу: </w:t>
            </w:r>
            <w:r>
              <w:rPr>
                <w:sz w:val="22"/>
                <w:szCs w:val="22"/>
              </w:rPr>
              <w:t>г. Саратов, 2-й Совхозный проезд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до ТП-125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ые линии 0,4 кВ от новой ТП по адресу: </w:t>
            </w:r>
            <w:r>
              <w:rPr>
                <w:sz w:val="22"/>
                <w:szCs w:val="22"/>
              </w:rPr>
              <w:t>г. Саратов, 2-й Совхозный проезд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до жилого дома №1 (по г.п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ые линии 0,4 кВ от новой ТП по адресу: </w:t>
            </w:r>
            <w:r>
              <w:rPr>
                <w:sz w:val="22"/>
                <w:szCs w:val="22"/>
              </w:rPr>
              <w:t>г. Саратов, 2-й Совхозный проезд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до жилого дома №2 (по г.п.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новой ТП по адресу: </w:t>
            </w:r>
            <w:r>
              <w:rPr>
                <w:sz w:val="22"/>
                <w:szCs w:val="22"/>
              </w:rPr>
              <w:t>г. Саратов, 2-й Совхозный проезд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РУ-10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РП-Химический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4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новой ТП по адресу: </w:t>
            </w:r>
            <w:r>
              <w:rPr>
                <w:sz w:val="22"/>
                <w:szCs w:val="22"/>
              </w:rPr>
              <w:t>г. Саратов, 2-й Совхозный проезд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РУ-10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ТП-1254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9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новой ТП по адресу: </w:t>
            </w:r>
            <w:r>
              <w:rPr>
                <w:sz w:val="22"/>
                <w:szCs w:val="22"/>
              </w:rPr>
              <w:t>г. Саратов, 2-й Совхозный проезд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 жилого дома №1 (по г.п.), общей протяженностью 25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новой ТП по адресу: </w:t>
            </w:r>
            <w:r>
              <w:rPr>
                <w:sz w:val="22"/>
                <w:szCs w:val="22"/>
              </w:rPr>
              <w:t>г. Саратов, 2-й Совхозный проезд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 жилого дома №2 (по г.п.), общей протяженностью 25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6.2023 года по 31.07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03-23-17-ЭС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КЛ-10 кВ от новой ТП до ТП-1254, от новой ТП до РП-Химический. КЛ-0,4 кВ от новой ТП до ж/дома №1 и ж/дома №2 по адресу: г. Саратов, 2-й Совхозный проезд, б/н. Связанная с КЛ ТП по адресу: г. Саратов, 2-й Совхозный проезд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710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kern w:val="2"/>
          <w:highlight w:val="yellow"/>
        </w:rPr>
      </w:pPr>
      <w:r>
        <w:rPr>
          <w:i/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5-02T09:23:00Z</cp:lastPrinted>
  <dcterms:modified xsi:type="dcterms:W3CDTF">2023-06-14T05:01:00Z</dcterms:modified>
  <cp:revision>82</cp:revision>
  <dc:subject/>
  <dc:title>Приложение № 1</dc:title>
</cp:coreProperties>
</file>