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05 М/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14» июня 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6 кВ АСБл-10-(3х150) мм2 от РУ-10 кВ новой ТП по адресу: г. Саратов, 2-й Совхозный проезд, б/н до РУ-10 кВ РП-Химический, общей протяженностью 446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6 кВ АСБл-10-(3х150) мм2 от РУ-10 кВ новой ТП по адресу: г. Саратов, 2-й Совхозный проезд, б/н до РУ-10 кВ ТП-1254, общей протяженностью 299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0,4 кВ АПвБШвнг(А)-LS-1-(4х150) мм2 от РУ-0,4 кВ новой ТП по адресу: г. Саратов, 2-й Совхозный проезд, б/н до ВРУ жилого дома №1 (по г.п.), общей протяженностью 252 метр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строительство 2КЛ-0,4 кВ АПвБШвнг(А)-LS-1-(4х150) мм2 от РУ-0,4 кВ новой ТП по адресу: г. Саратов, 2-й Совхозный проезд, б/н до ВРУ жилого дома №2 (по г.п.), общей протяженностью 252 метр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осле выполнения земляных работ восстановить бетонную отмостку у трансформаторной подстанции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1370-22-ип от 12.09.2022г., № 11371-22-ип от 12.09.2022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5 156 200 (Пять миллионов сто пятьдесят шесть тысяч двести) рублей 59 коп., в том числе НДС 20 % - 859 366 (Восемьсот пятьдесят девять тысячи триста шестьдесят шесть) рублей 77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5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 546 860 (Один миллион пятьсот сорок шесть тысяч восемьсот шестьдесят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1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 257 81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вести пятьдесят семь тысяч восемьсот деся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03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 июн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5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ый директор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С.В. Коз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С.В. Коз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Fel'chushkina Kseniya Vladimirovna</cp:lastModifiedBy>
  <cp:lastPrinted>2023-06-07T10:00:00Z</cp:lastPrinted>
  <dcterms:modified xsi:type="dcterms:W3CDTF">2023-06-07T11:08:00Z</dcterms:modified>
  <cp:revision>95</cp:revision>
  <dc:subject/>
  <dc:title>Договор купли-продажи оборудования</dc:title>
</cp:coreProperties>
</file>