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505М/2 от 14.06.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3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1 от 11.01.2023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505М/2 от 14.06.2023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4» июня 2023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08» сентября 2023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4.06.2023 года по 08.09.2023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3-07-31T14:36:00Z</cp:lastPrinted>
  <dcterms:modified xsi:type="dcterms:W3CDTF">2023-07-31T10:36:00Z</dcterms:modified>
  <cp:revision>99</cp:revision>
  <dc:subject/>
  <dc:title/>
</cp:coreProperties>
</file>