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6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48426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в РУ-0,4 кВ ТП-660 (II с.ш.) рубильника РПС – 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прокладки кабеля 1 кВ, сечение от 100 до 20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с изоляцией из сшитого полиэтилена, ориентировочной протяженностью 30 м (точное расстояние определить проектной документацией) от РУ- 0,4кВ ТП-660 до опоры №1-00/1 ВЛИ-0,4 кВ ТП-660 (пунктовой опоры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строительства воздушной линии 0,4 кВ проводом СИП, сечением от 100 до 20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т пунктовой опоры до опоры №1-00/5 ВЛИ-0,4 кВ ТП-660 протяженностью ориентировочно 12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2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.0 (1 с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ая линия 0,4 кВ от ТП-660 до опоры №1-00/1. Воздушная линия 0,4 кВ от пунктовой опоры до опоры №1-00/5 ТП-660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8 899 (Сто тридцать восемь тысяч восемьсот девяносто девять) рублей 84 копейки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6-14T06:05:00Z</dcterms:modified>
  <cp:revision>428</cp:revision>
  <dc:subject/>
  <dc:title/>
</cp:coreProperties>
</file>