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69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14»  июн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078-23-ип от 06.04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38 899 (Сто тридцать восемь тысяч восемьсот девяносто девять) рублей 84 копейки, в том числе НДС 20 % - 23 149 (Двадцать три тысячи сто сорок девять) рублей 9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1. авансовый платеж Подрядчику в размере 30 % от стоимости, указанной в п. 2.1 договора, что составляет 41 669 (Сорок одна тысяча шестьсот шестьдесят девять) рублей 96 копеек, в том числе НДС 20 % -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6 945 (Шесть тысяч девятьсот сорок пять) рублей 0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н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сент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енеральный директор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С.В. Козин</w:t>
      </w:r>
      <w:r>
        <w:rPr>
          <w:b/>
          <w:sz w:val="20"/>
          <w:szCs w:val="20"/>
        </w:rPr>
        <w:t xml:space="preserve">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С.В. Козин                               </w:t>
    </w:r>
    <w:r>
      <w:rPr>
        <w:sz w:val="22"/>
        <w:szCs w:val="22"/>
        <w:lang w:val="ru-RU"/>
      </w:rPr>
      <w:t xml:space="preserve">                   </w:t>
    </w:r>
    <w:r>
      <w:rPr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6-07T09:35:00Z</cp:lastPrinted>
  <dcterms:modified xsi:type="dcterms:W3CDTF">2023-06-07T05:35:00Z</dcterms:modified>
  <cp:revision>264</cp:revision>
  <dc:subject/>
  <dc:title/>
</cp:coreProperties>
</file>