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569П от «14» июн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В. Ко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078-23-ип от 06.04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078 от 23.03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 кВ от ТП-660 до опоры №1-00/1. Воздушная линия 0,4 кВ от пунктовой опоры до опоры №1-00/5 ТП-660. 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в</w:t>
            </w:r>
            <w:r>
              <w:rPr>
                <w:sz w:val="20"/>
                <w:szCs w:val="20"/>
              </w:rPr>
              <w:t xml:space="preserve"> РУ-0,4 кВ ТП-660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 рубильника РПС – 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</w:t>
            </w:r>
            <w:r>
              <w:rPr>
                <w:sz w:val="20"/>
                <w:szCs w:val="20"/>
              </w:rPr>
              <w:t>прокладки кабеля 1 кВ, сечение от 100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с изоляцией из сшитого полиэтилена, ориентировочной протяженностью 30 м (точное расстояние определить проектной документацией) от РУ- 0,4кВ ТП-660 до опоры №1-00/1 ВЛИ-0,4 кВ ТП-660 (пунктовой опоры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ектирование строительства воздушной линии 0,4 кВ </w:t>
            </w:r>
            <w:r>
              <w:rPr>
                <w:sz w:val="20"/>
                <w:szCs w:val="20"/>
              </w:rPr>
              <w:t>проводом СИП, сечением от 100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пунктовой опоры до опоры №1-00/5 ВЛИ-0,4 кВ ТП-660 протяженностью ориентировочно 12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4» июня 2023 года по «04» сент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Буровая, район завода «Микротерм»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 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6-02T11:21:00Z</cp:lastPrinted>
  <dcterms:modified xsi:type="dcterms:W3CDTF">2023-06-14T05:22:00Z</dcterms:modified>
  <cp:revision>67</cp:revision>
  <dc:subject/>
  <dc:title>Приложение № 1</dc:title>
</cp:coreProperties>
</file>