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887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ТП-1203 предохранителей типа ПН 2-250/125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Монтаж КЛ-0,4 кВ АПвБШвнг(А)-LS-1-(4х120) мм2 от РУ-0,4 кВ ТП-1203 (II с.ш., п. №8) до ВРУ жилого дома по адресу: г. Саратов, ул. Алексеевская, д. 22/26, протяженностью 141 метр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ВРУ заявителя прибора учета расхода электроэнергии (трехфазный счетчик типа «МИРТЕК-32» – 1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1203 до жилого дома по адресу: г. Саратов, ул. Алексеевская, д. 22/26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58 506 (Шестьсот пятьдесят восемь тысяч пятьсот шест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15T05:54:00Z</dcterms:modified>
  <cp:revision>18</cp:revision>
  <dc:subject/>
  <dc:title/>
</cp:coreProperties>
</file>