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8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5»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 ТП-1203 предохранителей типа ПН 2-250/125, взамен аппаратов меньшего номи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КЛ-0,4 кВ АПвБШвнг(А)-LS-1-(4х120) мм2 от РУ-0,4 кВ ТП-1203 (II с.ш., п. №8) до ВРУ жилого дома по адресу: г. Саратов, ул. Алексеевская, д. 22/26, протяженностью 141 метр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ВРУ заявителя прибора учета расхода электроэнергии (трехфазный счетчик типа «МИРТЕК-32» – 1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148-22-тн от 05.09.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58 506 (Шестьсот пятьдесят восемь тысяч пятьсот шесть) рублей 20 коп., в том числе НДС 20 % - 109 751 (Сто девять тысяч семьсот пятьдесят один) рубль 0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97 551 (Сто девяносто семь тысяч пятьсот пят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8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 32 9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две тысячи девятьсот двадцать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6-07T15:30:00Z</cp:lastPrinted>
  <dcterms:modified xsi:type="dcterms:W3CDTF">2023-06-07T11:30:00Z</dcterms:modified>
  <cp:revision>97</cp:revision>
  <dc:subject/>
  <dc:title>Договор купли-продажи оборудования</dc:title>
</cp:coreProperties>
</file>