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0»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КТП-410 предохранителей типа ПН 2-250/100, взамен аппаратов меньшего номи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с металлическими приставками – 8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1-00/6 ВЛИ-0,4 кВ КТП-410 (Л-1) до границы земельного участка заявителя по адресу: г. Саратов, 2-й Медовый проезд, 32, протяженностью 215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1/9 ВЛИ-0,4 кВ КТП-410 прибора учета расхода электроэнергии (трехфазный счетчик типа «МИРТЕК-32»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562-22-ип от 14.12.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11 640 (Восемьсот одиннадцать тысяч шестьсот сорок) рублей 33 коп., в том числе НДС 20 % - 135 273 (Сто тридцать пять тысяч двести семьдесят три) рубля 3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43 492 (Двести сорок три тысячи четыреста девяносто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 40 5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тысяч пятьсот восемьдесят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07T15:30:00Z</cp:lastPrinted>
  <dcterms:modified xsi:type="dcterms:W3CDTF">2023-06-15T06:19:00Z</dcterms:modified>
  <cp:revision>102</cp:revision>
  <dc:subject/>
  <dc:title>Договор купли-продажи оборудования</dc:title>
</cp:coreProperties>
</file>