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028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однофазный счетчик типа «МИРТЕК-12» – 5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2 К существующей опоре №2-00/21 ВЛИ-0,4 кВ ТП-426 установить оттяжку.</w:t>
            </w:r>
          </w:p>
          <w:p>
            <w:pPr>
              <w:pStyle w:val="Standard"/>
              <w:rPr/>
            </w:pPr>
            <w:r>
              <w:rPr/>
              <w:t>2.3 Монтаж провода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0/21 ВЛИ-0,4 кВ ТП-426 (Л-2) до опоры №2-00/24, протяженностью 75 метров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ах №2-00/22, №2-00/23, №2-00/24 ВЛИ-0,4 кВ ТП-426 приборов учета расхода электроэнергии (однофазный счетчик типа «МИРТЕК-12») – 5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426 (Л-2) до границы земельного участка по адресу: г. Саратов, ул. Фильтровая, д. 1, ГСК «Ветеранов Отечественной войны и труд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4 202 (Сто восемьдесят четыре тысячи двести два) рубля 2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6-20T05:49:00Z</dcterms:modified>
  <cp:revision>25</cp:revision>
  <dc:subject/>
  <dc:title/>
</cp:coreProperties>
</file>