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0» июня 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воздушной линии 0,4 кВ от ТП-426 (Л-2) до границы земельного участка по адресу: г. Саратов, ул. Фильтровая, д. 1, ГСК «Ветеранов Отечественной войны и труда»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 существующей опоре №2-00/21 ВЛИ-0,4 кВ ТП-426 установить оттяж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1х54,6) мм2 от опоры №2-00/21 ВЛИ-0,4 кВ ТП-426 (Л-2) до опоры №2-00/24, протяженностью 75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ах №2-00/22, №2-00/23, №2-00/24 ВЛИ-0,4 кВ ТП-426 приборов учета расхода электроэнергии (однофазный счетчик типа «МИРТЕК-12») – 5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784-23-ип от 08.02.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84 202 (Сто восемьдесят четыре тысячи двести два) рубля 20 коп., в том числе НДС 20 % - 30 700 (Тридцать тысяч семьсот) рублей 3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5 260 (Пятьдесят пять тысяч двести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 9 2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ть тысяч двести дес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07T15:30:00Z</cp:lastPrinted>
  <dcterms:modified xsi:type="dcterms:W3CDTF">2023-06-14T12:40:00Z</dcterms:modified>
  <cp:revision>100</cp:revision>
  <dc:subject/>
  <dc:title>Договор купли-продажи оборудования</dc:title>
</cp:coreProperties>
</file>