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июн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60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50294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(трехфазный счетчик типа «МИРТЕК-32» – 1 шт) предоставляется заказчиком). 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в ТП-556 предохранителей типа ПН 2-250/100, взамен аппаратов меньшего номинал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ШРС-1-57/1УЗ на границе земельного участка по адресу: г. Саратов, СНТ «Подшипниковец», уч. 199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Строительство КЛ-0,4 кВ АПвБШвнг(А)-LS-1-(4х120)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РУ-0,4 кВ ТП-556 до вновь установленного ШРС по адресу: г. Саратов, СНТ «Подшипниковец», уч. 199, протяженностью 178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контура заземл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в ШРС прибора учета расхода электроэнергии (трехфазный счетчик типа «МИРТЕК-32» – 1 шт).</w:t>
            </w:r>
          </w:p>
          <w:p>
            <w:pPr>
              <w:pStyle w:val="Standard"/>
              <w:rPr/>
            </w:pPr>
            <w:r>
              <w:rPr/>
              <w:t>3. Благоустройство (После выполнения земляных работ восстановить бетонную отмостку у трансформаторной подстанции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ШРС на границе земельного участка по адресу: г. Саратов, СНТ «Подшипниковец», уч. 199.  Кабельная линия 0,4 кВ от РУ-0,4 кВ ТП-556 до вновь установленного ШРС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882 916 (Восемьсот восемьдесят две тысячи девятьсот шестнадцать) рублей 55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3-06-20T05:58:00Z</dcterms:modified>
  <cp:revision>24</cp:revision>
  <dc:subject/>
  <dc:title/>
</cp:coreProperties>
</file>