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7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0» июня 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556 предохранителей типа ПН 2-250/100, взамен аппаратов меньшего номинал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ШРС-1-57/1УЗ на границе земельного участка по адресу: г. Саратов, СНТ «Подшипниковец», уч. 199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0,4 кВ АПвБШвнг(А)-LS-1-(4х120) мм2 от РУ-0,4 кВ ТП-556 до вновь установленного ШРС по адресу: г. Саратов, СНТ «Подшипниковец», уч. 199, протяженностью 178 метров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2"/>
          <w:w w:val="102"/>
          <w:sz w:val="20"/>
          <w:szCs w:val="20"/>
        </w:rPr>
        <w:t>монтаж в ШРС прибора учета расхода электроэнергии (трехфазный счетчик типа «МИРТЕК-32» – 1 шт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выполнения земляных работ восстановить бетонную отмостку у трансформаторной подстан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650-22-т от 09.06.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882 916 (Восемьсот восемьдесят две тысячи девятьсот шестнадцать) рублей 55 коп., в том числе НДС 20 % - 147 152 (Сто сорок семь тысяч сто пятьдесят два) рубля 7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64 874 (Двести шестьдесят четыре тысячи восемьсот 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4 1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орок четыре тысячи сто сорок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6-07T15:30:00Z</cp:lastPrinted>
  <dcterms:modified xsi:type="dcterms:W3CDTF">2023-06-14T06:45:00Z</dcterms:modified>
  <cp:revision>98</cp:revision>
  <dc:subject/>
  <dc:title>Договор купли-продажи оборудования</dc:title>
</cp:coreProperties>
</file>