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70М от «20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606"/>
        <w:gridCol w:w="241"/>
        <w:gridCol w:w="147"/>
        <w:gridCol w:w="241"/>
        <w:gridCol w:w="1080"/>
        <w:gridCol w:w="241"/>
        <w:gridCol w:w="3593"/>
        <w:gridCol w:w="280"/>
        <w:gridCol w:w="24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С. В. Козин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650-22-т от 09.06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650-1 от 28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ШРС на границе земельного участка по адресу: г. Саратов, СНТ «Подшипниковец», уч. 199.  Кабельная линия 0,4 кВ от РУ-0,4 кВ ТП-556 до вновь установленного ШРС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)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556 предохранителей типа ПН 2-250/100,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ШРС-1-57/1УЗ </w:t>
            </w:r>
            <w:r>
              <w:rPr>
                <w:sz w:val="22"/>
                <w:szCs w:val="22"/>
              </w:rPr>
              <w:t>на границе земельного участка по адресу: г. Саратов, СНТ «Подшипниковец», уч. 19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56 до </w:t>
            </w:r>
            <w:r>
              <w:rPr>
                <w:sz w:val="22"/>
                <w:szCs w:val="22"/>
              </w:rPr>
              <w:t>вновь установленного ШРС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г. Саратов, СНТ «Подшипниковец», уч. 199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78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ШРС прибора учета расхода электроэнергии (трехфазный счетчик типа «МИРТЕК-32» – 1 ш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23 года по 30.06.2023 года. </w:t>
            </w:r>
          </w:p>
        </w:tc>
      </w:tr>
      <w:tr>
        <w:trPr>
          <w:trHeight w:val="10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2-23-13-ЭС «</w:t>
            </w:r>
            <w:r>
              <w:rPr>
                <w:sz w:val="22"/>
                <w:szCs w:val="22"/>
              </w:rPr>
              <w:t>ШРС на границе земельного участка по адресу: г. Саратов, СНТ «Подшипниковец», уч. 199.  Кабельная линия 0,4 кВ от РУ-0,4 кВ ТП-556 до вновь установленного ШРС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Аронсон Татьяна Ивановна</cp:lastModifiedBy>
  <cp:lastPrinted>2023-06-13T09:30:00Z</cp:lastPrinted>
  <dcterms:modified xsi:type="dcterms:W3CDTF">2023-06-20T04:38:00Z</dcterms:modified>
  <cp:revision>56</cp:revision>
  <dc:subject/>
  <dc:title>Приложение № 1</dc:title>
</cp:coreProperties>
</file>