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61-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312504744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реконструкции ТП-489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.1 Демонтаж существующего трансформатора ТМ-400кВА  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Монтаж силового трансформатора ТМГ-630кВ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3.Монтаж в РУ-0,4кВ шин прямоугольного сечения АД 31Т 80х8 (нулевая шина), взамен шин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Монтаж в РУ-10кВ в камере №7 комплекта предохранителей ПКТ-103-10-80-20У3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5.Монтаж в РУ-10кВ выключателя нагрузки ВНАзп-10/630 взамен существующего РВ-10/630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6.Монтаж в РУ-0,4кВ в панелях №1, №4 разъединителей РЕ-19-41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7.Монтаж в РУ-0,4кВ в панели №1 комплекта предохранителей ПН-2 с ПН-держателями с током плавкой вставки 1000А, а также трансформаторов тока Т- 0,66 1000/5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8.Замена направляющих под установочные размеры силового трансформатора ТМГ-630кВ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9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30-23- ЭС «Реконструкция ТП-489 с заменой силового трансформатора по адресу: г. Саратов, ул. Буровая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Состав работ реконструкции КТП-746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1 Демонтаж существующего трансформатора ТМГ-250кВА.                              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Монтаж силового трансформатора ТМГ-400кВ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3. Монтаж в РУ-0,4кВ шин прямоугольного сечения АД 31Т 60х6 (нулевая шина), взамен шин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Монтаж в РУ-10кВ (камера №2) комплекта предохранителей ПКТ-102-10-50-12,5У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5. Монтаж в РУ-0,4кВ в панели №1 комплекта предохранителей ПН-2 с ПН-держателями с током плавкой вставки 630А, а также трансформаторов тока Т- 0,66 600/5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29-23-ЭС «Реконструкция КТП-746 с заменой силового трансформатора по  адресу: г. Саратов, 5-й Лагерный проезд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Состав работ реконструкции ТП-733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.1 Демонтаж существующего трансформатора ТМ-250кВА.                              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Монтаж силового трансформатора ТМГ-400кВ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3. Монтаж в РУ-0,4кВ шин прямоугольного сечения АД 31Т 60х6 взамен шин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Монтаж в РУ-6кВ (камера №3) комплекта предохранителей ПКТ-102-6-80-20У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5. Монтаж в РУ-0,4кВ в панели №2 комплекта предохранителей ПН-2 с ПН-держателями с током плавкой вставки 630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31-23-ЭС «Реконструкция ТП-733 с заменой силового трансформатора по  адресу: г. Саратов, 3-й Динамовский проезд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Состав работ реконструкции ТП-738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.1 Демонтаж существующих трансформаторов ТМ-250кВА-2шт.                              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Монтаж силовых трансформаторов ТМГ-400кВА-2шт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3.Устанавливаемые силовые трансформаторы соединить с РУ-0,4кВ с помощью существующего шинного моста, шинами АД 31Т 60х6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Монтаж в РУ-10кВ (камера №5 I c.ш. и камера №6 II с.ш.) комплекта предохранителей ПКТ-102-10-50-12,5У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5.Монтаж в РУ-0,4кВ в панели №7 II с.ш. комплекта предохранителей ППн-39/630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4-23-26-ЭС «Реконструкция ТП-738 с заменой силовых трансформаторов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Состав работ реконструкции ТП-323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Монтаж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.1.Демонтаж существующего трансформатора ТМ-250кВА.                              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Монтаж силового трансформатора ТМГ-400кВ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3.Монтаж в РУ-6кВ (камера №3) комплекта предохранителей ПКТ-102-6-80-20У3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Монтаж в РУ-0,4кВ в панели №2 комплекта предохранителей ПН-2 с ПН-держателями с током плавкой вставки 63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5.Замена существующего внутреннего контура заземления камеры трансформатора на стальную полосу 40х4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</w:rPr>
              <w:t>Все работы вести согласно проекту шифр: 011-22-ЭС «Реконструкция ТП-323 с заменой силового трансформатора по  адресу: г. Саратов, п. Рокотовка, 5-й Динамовский переулок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489 расположенного по адресу: г. Саратов, ул. Буровая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ТП-746 расположенного по адресу: г. Саратов, 5-й Лагерный проезд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733 расположенного по адресу: г. Саратов, 3-й Динамовский проезд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738 расположенного по адресу: г. Саратов, ул. Большая Долинная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323 расположенного по адресу: г. Саратов, п. Рокотовка, 5-й Динамовский переул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835 318 </w:t>
            </w:r>
            <w:r>
              <w:rPr>
                <w:b/>
                <w:spacing w:val="-2"/>
                <w:w w:val="102"/>
              </w:rPr>
              <w:t>(Три миллиона восемьсот тридцать пять тысяч триста восемнадцать) рублей 83 коп.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bCs/>
                <w:spacing w:val="-2"/>
                <w:w w:val="102"/>
              </w:rPr>
              <w:t>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34/38а, с 21.06.2023 года с 09:00 до 05.07.2023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34/38а,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аратов, ул. Белоглинская, 34/38 а.</w:t>
            </w:r>
          </w:p>
          <w:p>
            <w:pPr>
              <w:pStyle w:val="Normal"/>
              <w:rPr/>
            </w:pPr>
            <w:r>
              <w:rPr/>
              <w:t>21.06.2023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34/38 а. </w:t>
            </w:r>
          </w:p>
          <w:p>
            <w:pPr>
              <w:pStyle w:val="Normal"/>
              <w:jc w:val="left"/>
              <w:rPr/>
            </w:pPr>
            <w:r>
              <w:rPr/>
              <w:t>05.07.2023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открытом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6.07.2023 года в 10:00 (время местное МСК+1), по адресу:   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открытом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.07.2023 года в 10:00 (время местное МСК+1), по адресу: 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время и место </w:t>
            </w:r>
            <w:r>
              <w:rPr>
                <w:shd w:fill="FFFFFF" w:val="clear"/>
              </w:rPr>
              <w:t>подведения итогов открытого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.07.2023 года в 10:00 (время местное МСК+1), по адресу: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5% от начальной (максимальной) цены договор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91 765 (Сто девяноста одна тысяча семьсот шестьдесят пять) рублей 94 копеек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заявки на участие в закупке представляется одновременно с такой заявкой, </w:t>
            </w:r>
            <w:r>
              <w:rPr>
                <w:kern w:val="2"/>
                <w:lang w:val="en-US"/>
              </w:rPr>
              <w:t xml:space="preserve">в форме </w:t>
            </w:r>
            <w:r>
              <w:rPr>
                <w:kern w:val="2"/>
              </w:rPr>
              <w:t>банковской</w:t>
            </w:r>
            <w:r>
              <w:rPr>
                <w:kern w:val="2"/>
                <w:lang w:val="en-US"/>
              </w:rPr>
              <w:t xml:space="preserve"> гарантии или перечисления на расчетный счет Заказчика денежных средств.</w:t>
            </w:r>
          </w:p>
          <w:p>
            <w:pPr>
              <w:pStyle w:val="Normal"/>
              <w:ind w:firstLine="709"/>
              <w:rPr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 xml:space="preserve">Выбор способа обеспечения заявки на участие в закупке из числа предусмотренных </w:t>
            </w:r>
            <w:r>
              <w:rPr>
                <w:kern w:val="2"/>
                <w:lang w:val="en-US"/>
              </w:rPr>
              <w:t>Заказчиком в извещении</w:t>
            </w:r>
            <w:r>
              <w:rPr>
                <w:color w:val="000000"/>
                <w:kern w:val="2"/>
                <w:lang w:val="en-US"/>
              </w:rPr>
              <w:t xml:space="preserve"> об осуществлении закупки, документации о закупке осуществляется участником закупки.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lang w:val="en-US" w:eastAsia="en-US"/>
              </w:rPr>
            </w:pPr>
            <w:r>
              <w:rPr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квизиты для перечисления денежных средств в счет обеспечения заявк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начение платеж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«Обеспечение заявки по открытому конкурсу № 261-23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3-07-06T11:07:00Z</dcterms:modified>
  <cp:revision>505</cp:revision>
  <dc:subject/>
  <dc:title>ИЗВЕЩЕНИЕ</dc:title>
</cp:coreProperties>
</file>