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3 г.</w:t>
            </w:r>
          </w:p>
        </w:tc>
      </w:tr>
    </w:tbl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1. Предмет и основные положения договора</w:t>
      </w:r>
    </w:p>
    <w:p>
      <w:pPr>
        <w:pStyle w:val="Normal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следующие строительно-монтажные работы по реконструкции следующих трансформаторных подстанций (ТП)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489 расположенного по адресу: г. Саратов, ул. Буровая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ТП-746 расположенного по адресу: г. Саратов, 5-й Лагерный проезд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733 расположенного по адресу: г. Саратов, 3-й Динамовский проезд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738</w:t>
      </w:r>
      <w:r>
        <w:rPr/>
        <w:t xml:space="preserve"> </w:t>
      </w:r>
      <w:r>
        <w:rPr>
          <w:spacing w:val="-2"/>
          <w:w w:val="102"/>
        </w:rPr>
        <w:t>расположенного по адресу: г. Саратов, ул. Большая Долинная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323</w:t>
      </w:r>
      <w:r>
        <w:rPr/>
        <w:t xml:space="preserve"> </w:t>
      </w:r>
      <w:r>
        <w:rPr>
          <w:spacing w:val="-2"/>
          <w:w w:val="102"/>
        </w:rPr>
        <w:t>расположенного по адресу:</w:t>
      </w:r>
      <w:r>
        <w:rPr/>
        <w:t xml:space="preserve"> </w:t>
      </w:r>
      <w:r>
        <w:rPr>
          <w:spacing w:val="-2"/>
          <w:w w:val="102"/>
        </w:rPr>
        <w:t>г. Саратов, п. Рокотовка, 5-й Динамовский переулок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е №№ 1-5).</w:t>
      </w:r>
    </w:p>
    <w:p>
      <w:pPr>
        <w:pStyle w:val="Normal"/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средствами (с использованием оборудования и материалов Подрядчика).</w:t>
      </w:r>
      <w:r>
        <w:rPr/>
        <w:t xml:space="preserve"> </w:t>
      </w:r>
      <w:r>
        <w:rPr>
          <w:spacing w:val="-2"/>
          <w:w w:val="102"/>
        </w:rPr>
        <w:t>Страной происхождения товаров (материалов и оборудования), поставляемых Заказчику при выполнении работ, является 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04/23 от 31 марта 2023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 объектов ЗАО «СПГЭС» на 2023 год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требованиями действующего законодательства, предъявляемым к такого вида работам, строительными нормами и правилами, согласно техническому заданию (Приложение №№ 1-5).</w:t>
      </w:r>
    </w:p>
    <w:p>
      <w:pPr>
        <w:pStyle w:val="Normal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6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 2.1 договора, согласована Сторонами.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7 (семи) рабочих дней с даты подписания Заказчиком акта о приемке выполненных </w:t>
      </w:r>
      <w:r>
        <w:rPr/>
        <w:t xml:space="preserve">работ </w:t>
      </w:r>
      <w:r>
        <w:rPr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Начало выполнения работ – «_____» ____________ 2023 г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Окончание выполнения работ – «______» __________ 2023 года.</w:t>
      </w:r>
    </w:p>
    <w:p>
      <w:pPr>
        <w:pStyle w:val="Normal"/>
        <w:ind w:firstLine="709"/>
        <w:jc w:val="both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4.1.7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9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ind w:firstLine="709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7.5. В случае не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 xml:space="preserve">Заказчик вправе в одностороннем </w:t>
      </w:r>
      <w:r>
        <w:rPr/>
        <w:t>порядке отказаться от договора (исполнения договора) и расторгнуть Договор в следующих случаях:</w:t>
      </w:r>
    </w:p>
    <w:p>
      <w:pPr>
        <w:pStyle w:val="Normal"/>
        <w:ind w:firstLine="709"/>
        <w:jc w:val="both"/>
        <w:rPr/>
      </w:pPr>
      <w:r>
        <w:rPr/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</w:t>
      </w:r>
      <w:r>
        <w:rPr>
          <w:color w:val="000000"/>
        </w:rPr>
        <w:t xml:space="preserve"> указанных в п. 3.1 настоящего договор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.3.2. В случаях, указанных в п. 8.3.1. настоящего договора, убытки, причиненные прекращением настоящего договора, </w:t>
      </w:r>
      <w:r>
        <w:rPr/>
        <w:t>Подрядчику не возмещаются.</w:t>
      </w:r>
    </w:p>
    <w:p>
      <w:pPr>
        <w:pStyle w:val="Normal"/>
        <w:ind w:firstLine="709"/>
        <w:jc w:val="both"/>
        <w:rPr/>
      </w:pPr>
      <w:r>
        <w:rPr/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отказаться от договора (исполнения договора) и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/>
        <w:t>по Договору, препятствующих исполнению обязательств</w:t>
      </w:r>
      <w:r>
        <w:rPr>
          <w:color w:val="000000"/>
        </w:rPr>
        <w:t xml:space="preserve">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4. Договор может быть расторгнут по соглашению сторон с проведением сторонами взаим</w:t>
      </w:r>
      <w:r>
        <w:rPr/>
        <w:t>орасчетов.</w:t>
      </w:r>
    </w:p>
    <w:p>
      <w:pPr>
        <w:pStyle w:val="Normal"/>
        <w:ind w:firstLine="709"/>
        <w:jc w:val="both"/>
        <w:rPr/>
      </w:pPr>
      <w:r>
        <w:rPr/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/>
      </w:pPr>
      <w:r>
        <w:rPr/>
        <w:t>8.4. Порядок расторжения Договора.</w:t>
      </w:r>
    </w:p>
    <w:p>
      <w:pPr>
        <w:pStyle w:val="Normal"/>
        <w:ind w:firstLine="709"/>
        <w:jc w:val="both"/>
        <w:rPr/>
      </w:pPr>
      <w:r>
        <w:rPr/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/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ind w:firstLine="709"/>
        <w:jc w:val="both"/>
        <w:rPr/>
      </w:pPr>
      <w:r>
        <w:rPr/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  <w:r>
        <w:rPr/>
        <w:t xml:space="preserve"> </w:t>
      </w:r>
      <w:r>
        <w:rPr>
          <w:spacing w:val="-2"/>
          <w:w w:val="102"/>
          <w:lang w:val="zxx"/>
        </w:rPr>
        <w:t>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9. </w:t>
      </w:r>
      <w:bookmarkStart w:id="4" w:name="_Hlk129700050"/>
      <w:r>
        <w:rPr>
          <w:b/>
          <w:spacing w:val="-2"/>
          <w:w w:val="102"/>
        </w:rPr>
        <w:t>Заверения и гарантии</w:t>
      </w:r>
    </w:p>
    <w:p>
      <w:pPr>
        <w:pStyle w:val="Normal"/>
        <w:ind w:firstLine="709"/>
        <w:jc w:val="both"/>
        <w:rPr/>
      </w:pPr>
      <w:r>
        <w:rPr/>
        <w:t>9.1. Стороны гарантируют, что: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зарегистрированы в ЕГРЮЛ надлежащим образом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своевременно и в полном объеме уплачивают налоги, сборы и страховые взносы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отражают в налоговой отчетности по НДС все суммы НДС, предъявленные Заказчику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ind w:firstLine="709"/>
        <w:jc w:val="both"/>
        <w:rPr/>
      </w:pPr>
      <w:r>
        <w:rPr/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ind w:firstLine="709"/>
        <w:jc w:val="both"/>
        <w:rPr/>
      </w:pPr>
      <w:r>
        <w:rPr/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  <w:bookmarkEnd w:id="4"/>
    </w:p>
    <w:p>
      <w:pPr>
        <w:pStyle w:val="Normal"/>
        <w:ind w:firstLine="709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5:</w:t>
      </w:r>
    </w:p>
    <w:p>
      <w:pPr>
        <w:pStyle w:val="Normal"/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6:</w:t>
      </w:r>
    </w:p>
    <w:p>
      <w:pPr>
        <w:pStyle w:val="Normal"/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.</w:t>
      </w:r>
    </w:p>
    <w:p>
      <w:pPr>
        <w:pStyle w:val="Normal"/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ind w:firstLine="709"/>
        <w:jc w:val="both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ind w:firstLine="709"/>
        <w:jc w:val="both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3 год пункт 4.2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489 по адресу: г. Саратов, ул. Буров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его трансформатора ТМ-400кВА                             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силового трансформатора ТМГ-630кВ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в РУ-0,4кВ шин прямоугольного сечения АД 31Т 80х8 (нулевая шина), взамен шин меньшего номинал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в РУ-10кВ в камере №7 комплекта предохранителей ПКТ-103-10-80-20У3 взамен предохранителей меньшего номинала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в РУ-10кВ выключателя нагрузки ВНАзп-10/630 взамен существующего РВ-10/630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Монтаж в РУ-0,4кВ в панелях №1, №4 разъединителей РЕ-19-41 взамен аппаратов меньшего номинал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Монтаж в РУ-0,4кВ в панели №1 комплекта предохранителей ПН-2 с ПН-держателями с током плавкой вставки 1000А, а также трансформаторов тока Т- 0,66 1000/5 взамен аппаратов меньшего номинала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Замена направляющих под установочные размеры силового трансформатора ТМГ-630кВ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 работы вести согласно проекту шифр: 030-23- ЭС «Реконструкция ТП-489 с заменой силового трансформатора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Буровая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«___» __________ 2023 г. – «____» _____________ 2023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030-23- ЭС «Реконструкция ТП-489 с заменой силового трансформатора по адресу: г. Саратов, ул. Буров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№1070 «Правила технической эксплуатации электрических станций и сетей»,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yle2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3 год пункт 4.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-746 по адресу: г. Саратов, 5-й Лагерный проез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его трансформатора ТМГ-250кВА.                             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силового трансформатора ТМГ-400кВ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в РУ-0,4кВ шин прямоугольного сечения АД 31Т 60х6 (нулевая шина), взамен шин меньшего номинал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в РУ-10кВ (камера №2) комплекта предохранителей ПКТ-102-10-50-12,5У3 с ПК-держателями взамен предохранителей меньшего номинал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Монтаж в РУ-0,4кВ в панели №1 комплекта предохранителей ПН-2 с ПН-держателями с током плавкой вставки 630А, а также трансформаторов тока Т- 0,66 600/5 взамен аппаратов меньшего номина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029-23-ЭС «Реконструкция КТП-746 с заменой силового трансформатора по  адресу: г. Саратов, 5-й Лагерный проезд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«___» __________ 2023 г. – «____» _____________ 2023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029-23-ЭС «Реконструкция КТП-746 с заменой силового трансформатора по  адресу: г. Саратов, 5-й Лагерный проезд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№1070 «Правила технической эксплуатации электрических станций и сетей»,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Heading1"/>
        <w:ind w:left="5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3 год пункт 4.5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733 по адресу: г. Саратов, 3-й Динамовский проез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его трансформатора ТМ-250кВА.                             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силового трансформатора ТМГ-400кВ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в РУ-0,4кВ шин прямоугольного сечения АД 31Т 60х6 взамен шин меньшего номинал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в РУ-6кВ (камера №3) комплекта предохранителей ПКТ-102-6-80-20У3 с ПК-держателями взамен предохранителей меньшего номинала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 Монтаж в РУ-0,4кВ в панели №2 комплекта предохранителей ПН-2 с ПН-держателями с током плавкой вставки 630А, взамен аппаратов меньшего номина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031-23-ЭС «Реконструкция ТП-733 с заменой силового трансформатора по  адресу: г. Саратов, 3-й Динамовский проезд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«___» __________ 2023 г. – «____» _____________ 2023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031-23-ЭС «Реконструкция ТП-733 с заменой силового трансформатора по  адресу: г. Саратов, 3-й Динамовский проезд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№1070 «Правила технической эксплуатации электрических станций и сетей»,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3 год пункт 4.4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738 по адресу: г. Саратов, ул. Большая Долинн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существующих трансформаторов ТМ-250кВА-2шт.                             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силовых трансформаторов ТМГ-400кВА-2шт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Устанавливаемые силовые трансформаторы соединить с РУ-0,4кВ с помощью существующего шинного моста, шинами АД 31Т 60х6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.Монтаж в РУ-10кВ (камера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 xml:space="preserve">.ш. и камера №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комплекта предохранителей ПКТ-102-10-50-12,5У3 с ПК-держателями взамен предохранителей меньшего номинала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.Монтаж в РУ-0,4кВ в панели №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комплекта предохранителей ППн-39/630 взамен аппаратов меньшего номина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04-23-26-ЭС «Реконструкция ТП-738 с заменой силовых трансформаторов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«___» __________ 2023 г. – «____» _____________ 2023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04-23-26-ЭС «Реконструкция ТП-738 с заменой силовых трансформаторов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№1070 «Правила технической эксплуатации электрических станций и сетей»,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hanging="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3 год пункт 4.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323 по адресу: г. Саратов, п. Рокотовка, 5-й Динамовский переулок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Демонтаж существующего трансформатора ТМ-250кВА.                             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силового трансформатора ТМГ-400кВ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Монтаж в РУ-6кВ (камера №3) комплекта предохранителей ПКТ-102-6-80-20У3 с ПК-держателями, взамен предохранителей меньшего номинал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Монтаж в РУ-0,4кВ в панели №2 комплекта предохранителей ПН-2 с ПН-держателями с током плавкой вставки 630А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Замена существующего внутреннего контура заземления камеры трансформатора на стальную полосу 40х4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011-22-ЭС «Реконструкция ТП-323 с заменой силового трансформатора по  адресу: г. Саратов, п. Рокотовка, 5-й Динамовский переул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«___» __________ 2023 г. – «____» _____________ 2023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011-22-ЭС «Реконструкция ТП-323 с заменой силового трансформатора по  адресу: г. Саратов, п. Рокотовка, 5-й Динамовский переул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№1070 «Правила технической эксплуатации электрических станций и сетей»,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0:00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3-07-19T04:45:00Z</dcterms:modified>
  <cp:revision>68</cp:revision>
  <dc:subject/>
  <dc:title/>
</cp:coreProperties>
</file>