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07175  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существующего провод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металлической опоры – 1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(СИП-2-3х70+1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от существующей железобетонной опоры №1-00/1 ВЛИ-0,4кВ ТП-1230 до существующей металлической опоры №1-00/17 (МУП «Саргорсвет»), общей протяженностью 455 метро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 осуществляется по существующим опорам ЗАО «СПГЭС», МУП «Саргорсвет» и вновь установленной металлической опор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на существующей металлической опоре №1-00/17 ВЛИ-0,4 кВ ТП-1230 прибора учета расхода электроэнергии (трехфазный счетчик - 1 шт.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в РУ-0,4кВ ТП-1230 (панель №5, рубильник №1) комплекта предохранителей ПН 2-250/125А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3099827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1230 до границы земельного участка по адресу: г. Саратов, ул. им. С.Ф. Тархова, возле дома №35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1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91 802 (Пятьсот девяносто одна тысяча восемьсот два) рубля 27 коп., </w:t>
            </w:r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06-21T05:12:00Z</dcterms:modified>
  <cp:revision>19</cp:revision>
  <dc:subject/>
  <dc:title/>
</cp:coreProperties>
</file>