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2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1» июня 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ровода (СИП-2-3х70+1х70 мм2) от существующей железобетонной опоры №1-00/1 ВЛИ-0,4кВ ТП-1230 до существующей металлической опоры №1-00/17 (МУП «Саргорсвет»), общей протяженностью 45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провода СИП осуществляется по существующим опорам ЗАО «СПГЭС», МУП «Саргорсвет» и вновь установленной металлической опоре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существующей металлической опоре №1-00/17 ВЛИ-0,4 кВ ТП-1230 прибора учета расхода электроэнергии (трехфазный счетчик - 1 шт.)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в РУ-0,4кВ ТП-1230 (панель №5, рубильник №1) комплекта предохранителей ПН 2-250/125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807-23-ип от 02.03.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91 802 (Пятьсот девяносто одна тысяча восемьсот два) рубля 27 коп., в том числе НДС 20 % - 98 633 (Девяносто восемь тысяч шестьсот тридцать три) рубля 7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77 540 (Сто семьдесят семь тысяч пятьсот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 29 5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евять тысяч пятьсот девяносто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6-15T16:01:00Z</cp:lastPrinted>
  <dcterms:modified xsi:type="dcterms:W3CDTF">2023-06-15T12:16:00Z</dcterms:modified>
  <cp:revision>99</cp:revision>
  <dc:subject/>
  <dc:title>Договор купли-продажи оборудования</dc:title>
</cp:coreProperties>
</file>