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20М от «21» июн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2807-23-ип от 02.03.2023 г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2807 от 01.0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>Воздушная линия 0,4 кВ от ТП-1230 до границы земельного участка по адресу: г. Саратов, ул. им. С.Ф. Тархова, возле дома №35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30998271"/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70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существующей железобетонной опоры №1-00/1 ВЛИ-0,4кВ ТП-1230 до существующей металлической опоры №1-00/17 (МУП «Саргорсвет»), общей протяженностью 45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осуществляется по существующим опорам ЗАО «СПГЭС», МУП «Саргорсвет» и вновь установленной металлической опор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существующей металлической опоре №1-00/17 ВЛИ-0,4 кВ ТП-1230 прибора учета расхода электроэнергии (трехфазный счетчик -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кВ ТП-1230 (панель №5, рубильник №1) комплекта предохранителей ПН 2-250/125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6.2023 года по 18.08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4-23-32-ЭС «Реконструкция воздушной линии 0,4 кВ ТП-1230. Воздушная линия 0,4кВ от ТП-1230 до границы земельного участка по адресу: г. Саратов, ул. им. С.Ф. Тархова, возле дома №35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6-15T09:29:00Z</cp:lastPrinted>
  <dcterms:modified xsi:type="dcterms:W3CDTF">2023-06-21T04:43:00Z</dcterms:modified>
  <cp:revision>71</cp:revision>
  <dc:subject/>
  <dc:title>Приложение № 1</dc:title>
</cp:coreProperties>
</file>