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3-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312510035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установку приборов учета у потребите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- монтаж приборов учета (однофазных, трехфазных) на существующих опорах ВЛИ -0,4кВ, находящихся в зоне обслуживания ЗАО «СПГЭС»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Приборы учета, предоставляемые заказчиком для установки на опорах ВЛИ-0,4кВ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- типа МИРТЕК–12–РУ–SP3-RF433/1 для абонентов однофазной сети;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типа МИРТЕК–32–РУ–SP31-RF433/1 для абонентов трехфазной се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- монтаж провода СИП-4 2х1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(устройство однофазного ввода для жилого дом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- монтаж провода СИП-4 4х1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(устройство трехфазного ввода для жилого дома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дрядчик производит фотофиксацию процесса установки прибора учета: состояние места установки перед началом работ и после выполнения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1 955 526 </w:t>
            </w:r>
            <w:r>
              <w:rPr>
                <w:b/>
                <w:spacing w:val="-2"/>
                <w:w w:val="102"/>
              </w:rPr>
              <w:t>(Одиннадцать миллионов девятьсот пятьдесят пять тысяч пятьсот двадцать шесть) рублей 00 коп.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bCs/>
                <w:spacing w:val="-2"/>
                <w:w w:val="102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</w:t>
            </w:r>
            <w:r>
              <w:rPr>
                <w:b/>
              </w:rPr>
              <w:t xml:space="preserve"> </w:t>
            </w:r>
            <w:r>
              <w:rPr/>
              <w:t>к документации «Сведения о начальных (максимальных) ценах за единицу рабо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2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34/38а, с 22.06.2023 года с 09:00 до 07.07.2023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34/38а,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аратов, ул. Белоглинская, 34/38 а.</w:t>
            </w:r>
          </w:p>
          <w:p>
            <w:pPr>
              <w:pStyle w:val="Normal"/>
              <w:rPr/>
            </w:pPr>
            <w:r>
              <w:rPr/>
              <w:t>22.06.2023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34/38 а. </w:t>
            </w:r>
          </w:p>
          <w:p>
            <w:pPr>
              <w:pStyle w:val="Normal"/>
              <w:jc w:val="left"/>
              <w:rPr/>
            </w:pPr>
            <w:r>
              <w:rPr/>
              <w:t>07.07.2023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открытом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.07.2023 года в 11:00 (время местное МСК+1), по адресу:   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открытом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.07.2023 года в 11:00 (время местное МСК+1), по адресу: 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время и место </w:t>
            </w:r>
            <w:r>
              <w:rPr>
                <w:shd w:fill="FFFFFF" w:val="clear"/>
              </w:rPr>
              <w:t>подведения итогов открытого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.07.2023 года в 11:00 (время местное МСК+1), по адресу: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5% от начальной (максимальной) цены договор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597 776 (пятьсот девяносто семь тысяч семьсот семьдесят шесть) рублей 30 копеек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заявки на участие в закупке представляется одновременно с такой заявкой, </w:t>
            </w:r>
            <w:r>
              <w:rPr>
                <w:kern w:val="2"/>
                <w:lang w:val="en-US"/>
              </w:rPr>
              <w:t xml:space="preserve">в форме </w:t>
            </w:r>
            <w:r>
              <w:rPr>
                <w:kern w:val="2"/>
              </w:rPr>
              <w:t>банковской</w:t>
            </w:r>
            <w:r>
              <w:rPr>
                <w:kern w:val="2"/>
                <w:lang w:val="en-US"/>
              </w:rPr>
              <w:t xml:space="preserve"> гарантии или перечисления на расчетный счет Заказчика денежных средств.</w:t>
            </w:r>
          </w:p>
          <w:p>
            <w:pPr>
              <w:pStyle w:val="Normal"/>
              <w:ind w:firstLine="709"/>
              <w:rPr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 xml:space="preserve">Выбор способа обеспечения заявки на участие в закупке из числа предусмотренных </w:t>
            </w:r>
            <w:r>
              <w:rPr>
                <w:kern w:val="2"/>
                <w:lang w:val="en-US"/>
              </w:rPr>
              <w:t>Заказчиком в извещении</w:t>
            </w:r>
            <w:r>
              <w:rPr>
                <w:color w:val="000000"/>
                <w:kern w:val="2"/>
                <w:lang w:val="en-US"/>
              </w:rPr>
              <w:t xml:space="preserve"> об осуществлении закупки, документации о закупке осуществляется участником закупки.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lang w:val="en-US" w:eastAsia="en-US"/>
              </w:rPr>
            </w:pPr>
            <w:r>
              <w:rPr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квизиты для перечисления денежных средств в счет обеспечения заявк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начение платеж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«Обеспечение заявки по открытому конкурсу № 263-23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 от начальной (максимальной) цены договор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 586 657 (три миллиона пятьсот восемьдесят шесть тысяч шестьсот пятьдесят семь) рублей 80 копеек.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/>
              <w:t xml:space="preserve">Обеспечение исполнения договора представляется после определения победителя закупки или определения участника закупки, обязанного заключить договор по результатам закупки в течение </w:t>
            </w:r>
            <w:r>
              <w:rPr>
                <w:lang w:val="sah-RU"/>
              </w:rPr>
              <w:t>5 (пяти) дней со дня размещения протокола, содержащего результаты закупки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Обеспечение исполнения договора предоставляется в форме банковской гарантии или перечисления на расчетный счет Заказчика денежных средств. Способ обеспечения исполнения договора определяется участником конкурса, с которым заключается договор, самостоятель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квизиты для перечисления денежных средств в счет обеспечения исполнения договор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начение платежа: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«Обеспечение исполнения договора по открытому конкурсу № 263-23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Мухатова Гульжан Бактгереевна</cp:lastModifiedBy>
  <cp:lastPrinted>2017-11-22T15:32:00Z</cp:lastPrinted>
  <dcterms:modified xsi:type="dcterms:W3CDTF">2023-06-21T12:29:00Z</dcterms:modified>
  <cp:revision>508</cp:revision>
  <dc:subject/>
  <dc:title>ИЗВЕЩЕНИЕ</dc:title>
</cp:coreProperties>
</file>