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 договора, выполнить работы по установке однофазных, трехфазных приборов учета электрической энергии Потребителям на существующих опорах ВЛ-0,4кВ, находящихся в зоне обслуживания ЗАО «СПГЭС»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средствами (с использованием оборудования и материалов Подрядчика).</w:t>
      </w:r>
      <w:r>
        <w:rPr/>
        <w:t xml:space="preserve"> </w:t>
      </w:r>
      <w:r>
        <w:rPr>
          <w:spacing w:val="-2"/>
          <w:w w:val="102"/>
        </w:rPr>
        <w:t>Страной происхождения товаров (материалов и оборудования), поставляемых Заказчику при выполнении работ, является 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04/23 от 31 марта 2023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 объектов ЗАО «СПГЭС» на 2023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требованиями действующего законодательства, предъявляемым к такого вида работам, строительными нормами и правилами,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1. </w:t>
      </w:r>
      <w:r>
        <w:rPr/>
        <w:t xml:space="preserve">Общая стоимость работ по настоящему Договору не может превышать </w:t>
      </w:r>
      <w:r>
        <w:rPr>
          <w:b/>
          <w:spacing w:val="-2"/>
          <w:w w:val="102"/>
          <w:szCs w:val="28"/>
        </w:rPr>
        <w:t xml:space="preserve">11 955 526 </w:t>
      </w:r>
      <w:r>
        <w:rPr>
          <w:b/>
          <w:spacing w:val="-2"/>
          <w:w w:val="102"/>
        </w:rPr>
        <w:t>(Одиннадцать миллионов девятьсот пятьдесят пять тысяч пятьсот двадцать шесть) рублей 00 коп.,</w:t>
      </w:r>
      <w:r>
        <w:rPr>
          <w:spacing w:val="-2"/>
          <w:w w:val="102"/>
        </w:rPr>
        <w:t xml:space="preserve"> </w:t>
      </w:r>
      <w:r>
        <w:rPr>
          <w:bCs/>
          <w:spacing w:val="-2"/>
          <w:w w:val="102"/>
        </w:rPr>
        <w:t>включая НДС – 1 992 587 (один миллион девятьсот девяносто две тысячи пятьсот восемьдесят семь) рублей 67 копеек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бщая стоимость работ по настоящему Договору не может превышать 11 955 526 (Одиннадцать миллионов девятьсот пятьдесят пять тысяч пятьсот двадцать шесть) рублей 00 коп., без НДС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2. В течение срока действия настоящего Договора Заказчик вправе заказать работы на общую сумму до </w:t>
      </w:r>
      <w:r>
        <w:rPr>
          <w:bCs/>
          <w:spacing w:val="-2"/>
          <w:w w:val="102"/>
          <w:szCs w:val="28"/>
        </w:rPr>
        <w:t xml:space="preserve">11 955 526 </w:t>
      </w:r>
      <w:r>
        <w:rPr>
          <w:bCs/>
          <w:spacing w:val="-2"/>
          <w:w w:val="102"/>
        </w:rPr>
        <w:t>(Одиннадцать миллионов девятьсот пятьдесят пять тысяч пятьсот двадцать шесть) рублей 00 коп.</w:t>
      </w:r>
      <w:r>
        <w:rPr>
          <w:spacing w:val="-2"/>
          <w:w w:val="102"/>
        </w:rPr>
        <w:t xml:space="preserve"> Не заказанные работы не выполняются и не оплач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3. Стоимость за единицу работ по настоящему Договору определяется на основании Локального сметного расчета на конкретный вид работ (Приложение № 3). Работы выполняются по Заявке Заказчика (по форме Приложения № 2)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плата работ производится Заказчиком за выполненные на основании Заявки и принятые Заказчиком работы в течение 7 (семи) рабочих дней с даты подписания Заказчиком акта о приемке выполненных работ, на основании предоставляемого Исполнителем сче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 Срок выполнения работ указывается в Заявке Заказчика, но не должен превышать 15 (пятнадцати) календарных дней с момента её направления Исполнителю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своевременно и за свой счет устранить недостатки и дефекты, допущенные по вине Подрядчика, выявленные при приемке работ или в течение гарантийного сро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6"/>
          <w:szCs w:val="16"/>
        </w:rPr>
      </w:pPr>
      <w:r>
        <w:rPr>
          <w:b/>
          <w:bCs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ненадлежаще или несвоевременно 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8. Срок действия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, но не позднее 31.07.2024 го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8.3.1. Заказчик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нарушения Подрядчиком срока окончания работ, влекущего просрочку выполне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ления не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отказаться от договора (исполнения договора) и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/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/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/>
      </w:pPr>
      <w:r>
        <w:rPr/>
        <w:t>8.4. Порядок расторжения Договора.</w:t>
      </w:r>
    </w:p>
    <w:p>
      <w:pPr>
        <w:pStyle w:val="Normal"/>
        <w:ind w:firstLine="709"/>
        <w:jc w:val="both"/>
        <w:rPr/>
      </w:pPr>
      <w:r>
        <w:rPr/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/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  <w:r>
        <w:rPr/>
        <w:t xml:space="preserve"> </w:t>
      </w:r>
      <w:r>
        <w:rPr>
          <w:spacing w:val="-2"/>
          <w:w w:val="102"/>
          <w:lang w:val="zxx"/>
        </w:rPr>
        <w:t>При этом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ind w:left="1" w:hanging="1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9. </w:t>
      </w:r>
      <w:bookmarkStart w:id="4" w:name="_Hlk129700050"/>
      <w:r>
        <w:rPr>
          <w:b/>
          <w:spacing w:val="-2"/>
          <w:w w:val="102"/>
        </w:rPr>
        <w:t>Заверения и гарантии</w:t>
      </w:r>
    </w:p>
    <w:p>
      <w:pPr>
        <w:pStyle w:val="Normal"/>
        <w:ind w:left="1" w:firstLine="567"/>
        <w:jc w:val="both"/>
        <w:rPr/>
      </w:pPr>
      <w:r>
        <w:rPr/>
        <w:t>9.1. Стороны гарантируют, что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регистрированы в ЕГРЮЛ надлежащим образ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jc w:val="both"/>
        <w:rPr/>
      </w:pPr>
      <w:r>
        <w:rPr/>
        <w:t>•</w:t>
      </w:r>
      <w:r>
        <w:rPr/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своевременно и в полном объеме уплачивают налоги, сборы и страховые взносы;</w:t>
      </w:r>
    </w:p>
    <w:p>
      <w:pPr>
        <w:pStyle w:val="Normal"/>
        <w:jc w:val="both"/>
        <w:rPr/>
      </w:pPr>
      <w:r>
        <w:rPr/>
        <w:t>•</w:t>
      </w:r>
      <w:r>
        <w:rPr/>
        <w:tab/>
        <w:t>отражают в налоговой отче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567"/>
        <w:jc w:val="both"/>
        <w:rPr/>
      </w:pPr>
      <w:r>
        <w:rPr/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ind w:firstLine="567"/>
        <w:jc w:val="both"/>
        <w:rPr/>
      </w:pPr>
      <w:r>
        <w:rPr/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  <w:bookmarkEnd w:id="4"/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0. </w:t>
      </w:r>
      <w:r>
        <w:rPr>
          <w:b/>
          <w:bCs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 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: Форма Заявк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3: Локальные сметные расчет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4: Схема общего вида модуль сбора и передачи данных типа МИРТ-853, устанавливаемого на опоре В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5: Схема общего вида организация однофазного ввода от ПУ типа сплит, устанавливаемого на опоре ВЛ, к потребителю с заменой ввода (неизолированный провод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6: Схема общего вида организация однофазного ввода от ПУ типа сплит, устанавливаемого на опоре ВЛ к потребителю,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7: Схема общего вида организация трехфазного ввода от ПУ типа сплит, устанавливаемого на опоре ВЛ, к потребителю с заменой ввода (СИП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8: Организация трехфазного ввода от ПУ типа сплит, устанавливаемого на опоре ВЛ, к потребителю с заменой ввода (неизолированный провод/СИП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9: Схема установки трехфазного прибора учета на опоре ВЛ-0,4кВ с изолированными и неизолированными провод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0: Схема установки однофазного прибора учета на опоре ВЛ-0,4кВ с изолированными и неизолированными провод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p>
      <w:pPr>
        <w:pStyle w:val="Normal"/>
        <w:jc w:val="center"/>
        <w:rPr/>
      </w:pPr>
      <w:r>
        <w:rPr/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Инвестиционная программа объектов ЗАО «СПГЭС» на 2023 год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становка однофазных, трехфазных приборов учета потребителям (физическим лицам), расположенным в зоне обслуживания ЗАО «СПГЭС», у которых отсутствуют приборы учета электрической энергии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Модернизация системы АСКУЭ розничного рынк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 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монтаж приборов уч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днофазных, трехфазных)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на существующих опорах ВЛИ -0,4кВ, находящихся в зоне обслуживания ЗАО «СПГЭС»; 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боры учета, предоставляемые заказчиком для установки на опорах ВЛИ-0,4к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ЕК–12–РУ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абонентов однофазной сети; 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ТЕК–32–РУ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абонентов трехфазной сети;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провода СИП-4 2х16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стройство однофазного ввода для жилого дома);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провода СИП-4 4х16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стройство трехфазного ввода для жилого дома).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нное требование обусловлено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jc w:val="both"/>
              <w:rPr/>
            </w:pPr>
            <w:r>
              <w:rPr/>
              <w:t>Схема размещения прибора учета на опоре ВЛ-0,4 кВ указана в приложении.</w:t>
            </w:r>
          </w:p>
          <w:p>
            <w:pPr>
              <w:pStyle w:val="Normal"/>
              <w:jc w:val="both"/>
              <w:rPr/>
            </w:pPr>
            <w:r>
              <w:rPr/>
              <w:t>Подрядчик производит фотофиксацию процесса установки прибора учета: состояние места установки перед началом работ и после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60"/>
              <w:jc w:val="both"/>
              <w:rPr/>
            </w:pPr>
            <w:r>
              <w:rPr>
                <w:bCs/>
                <w:spacing w:val="-2"/>
                <w:w w:val="102"/>
              </w:rPr>
              <w:t xml:space="preserve">В срок, указанный в Заявке Заказчика, но не более 15 (пятнадцати) рабочих дней с момента её направления Исполнителю, в период с момента заключения договора по 31.07.2024 года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</w:t>
            </w:r>
            <w:r>
              <w:rPr>
                <w:rFonts w:eastAsia="Calibri"/>
                <w:bCs/>
                <w:iCs/>
              </w:rPr>
              <w:t xml:space="preserve">Количество оказанных услуг по установке приборов учета определяется количеством заявок Заказчика в период действия договора. Максимальное количество заявок по договору ограничивается ценой договора. </w:t>
            </w:r>
          </w:p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     </w:t>
            </w:r>
            <w:r>
              <w:rPr>
                <w:spacing w:val="-2"/>
                <w:w w:val="102"/>
              </w:rPr>
              <w:t>По результатам установки приборов учета, Подрядчик предоставляет Заказчику информацию (отчет) о количестве установленных приборов учета, с указанием адреса, лицевого счета потребителя, номера прибора учет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Заявки по установке приборов учета на ВЛИ -0,4кВ с указанием лицевого счета абонента, адрес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рганизационно-технические мероприятия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дрядчик направляет письменное обращение в адрес Заказчика на необходимость получения приборов учета для установки, с указанием типа и количе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Заказчик передает по накладной Подрядчику приборы учета, указанные в письменном обращен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 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Style26"/>
              <w:ind w:hanging="0"/>
              <w:rPr/>
            </w:pPr>
            <w:r>
              <w:rPr/>
              <w:t>3.</w:t>
            </w:r>
            <w:r>
              <w:rPr>
                <w:lang w:val="ru-RU"/>
              </w:rPr>
              <w:t xml:space="preserve"> </w:t>
            </w:r>
            <w:r>
              <w:rPr/>
              <w:t>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jc w:val="both"/>
              <w:rPr/>
            </w:pPr>
            <w:r>
              <w:rPr/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Приказу Министерства труда и социальной защиты РФ от 16.11.2020 года №782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Приказу Минэнерго России от 12.08.2022 г. № 811 «Об утверждении Правил технической эксплуатации электроустановок потребителей электрической энерги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Приказу Минэнерго России от 04.10.2022 г. № 1070 «Об утверждении Правил технической эксплуатации электрических станций и сетей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П 76.13330.2016 </w:t>
            </w:r>
            <w:r>
              <w:rPr/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ПУЭ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4" w:firstLine="425"/>
              <w:jc w:val="both"/>
              <w:rPr/>
            </w:pPr>
            <w:r>
              <w:rPr/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2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3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4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5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ind w:firstLine="709"/>
              <w:jc w:val="both"/>
              <w:rPr/>
            </w:pPr>
            <w:hyperlink r:id="rId7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ind w:firstLine="743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Style26"/>
              <w:ind w:hanging="0"/>
              <w:rPr>
                <w:strike/>
                <w:spacing w:val="-2"/>
                <w:w w:val="102"/>
                <w:lang w:eastAsia="en-US"/>
              </w:rPr>
            </w:pPr>
            <w:r>
              <w:rPr>
                <w:strike/>
                <w:spacing w:val="-2"/>
                <w:w w:val="102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амонесущий изолированный провод,</w:t>
            </w:r>
            <w:r>
              <w:rPr/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ечение токопроводящих жил-16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Линейная арматура</w:t>
            </w:r>
            <w:r>
              <w:rPr/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</w:rPr>
              <w:t>2</w:t>
            </w:r>
            <w:r>
              <w:rPr/>
              <w:t>) и трехфазного ввода сечение ответвления 4х(16-25мм</w:t>
            </w:r>
            <w:r>
              <w:rPr>
                <w:vertAlign w:val="superscript"/>
              </w:rPr>
              <w:t>2</w:t>
            </w:r>
            <w:r>
              <w:rPr/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лента металлическая: материал-сплав </w:t>
            </w:r>
            <w:r>
              <w:rPr>
                <w:lang w:val="en-US"/>
              </w:rPr>
              <w:t>AISI</w:t>
            </w:r>
            <w:r>
              <w:rPr/>
              <w:t xml:space="preserve"> 202 или </w:t>
            </w:r>
            <w:r>
              <w:rPr>
                <w:lang w:val="en-US"/>
              </w:rPr>
              <w:t>AISI</w:t>
            </w:r>
            <w:r>
              <w:rPr/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Cs/>
              </w:rPr>
              <w:t>Подрядчик осуществляет работы по установке приборов учета с оформлением Актов установки приборов учета, в количестве 2-х экземпляров.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99536" TargetMode="External"/><Relationship Id="rId3" Type="http://schemas.openxmlformats.org/officeDocument/2006/relationships/hyperlink" Target="http://docs.cntd.ru/document/902320551" TargetMode="External"/><Relationship Id="rId4" Type="http://schemas.openxmlformats.org/officeDocument/2006/relationships/hyperlink" Target="http://docs.cntd.ru/document/1200098803" TargetMode="External"/><Relationship Id="rId5" Type="http://schemas.openxmlformats.org/officeDocument/2006/relationships/hyperlink" Target="http://docs.cntd.ru/document/1200098805" TargetMode="External"/><Relationship Id="rId6" Type="http://schemas.openxmlformats.org/officeDocument/2006/relationships/hyperlink" Target="http://docs.cntd.ru/document/1200098806" TargetMode="External"/><Relationship Id="rId7" Type="http://schemas.openxmlformats.org/officeDocument/2006/relationships/hyperlink" Target="http://docs.cntd.ru/document/1200098807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0:00:00Z</dcterms:created>
  <dc:creator>Духова Светлана Михайловна</dc:creator>
  <dc:description/>
  <cp:keywords/>
  <dc:language>en-US</dc:language>
  <cp:lastModifiedBy>sergey</cp:lastModifiedBy>
  <cp:lastPrinted>2017-11-17T18:16:00Z</cp:lastPrinted>
  <dcterms:modified xsi:type="dcterms:W3CDTF">2023-06-21T11:58:00Z</dcterms:modified>
  <cp:revision>84</cp:revision>
  <dc:subject/>
  <dc:title/>
</cp:coreProperties>
</file>