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Заместитель генерального директора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о техническим вопросам</w:t>
      </w:r>
    </w:p>
    <w:p>
      <w:pPr>
        <w:pStyle w:val="Standard"/>
        <w:ind w:firstLine="5812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121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Lucida Sans Unicode" w:cs="Tahoma"/>
                <w:iCs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Поставка инструмент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догово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поставки по договору является инструменты, расходные материалы к ни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оссийская Федерация,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г. Саратов, ул. Лунная, 43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Стоимость Товара по договору определена согласно Спецификации (Приложение № 1) и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 xml:space="preserve">875 706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zxx" w:bidi="zxx"/>
              </w:rPr>
              <w:t>(восемьсот семьдесят пять тысяч семьсот шесть) рублей 00 копейки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, в том числе НДС 20% – 145 951 (сто сорок пять тысяч девятьсот пятьдесят один) рубль 2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74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74.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6-22T06:42:00Z</dcterms:modified>
  <cp:revision>546</cp:revision>
  <dc:subject/>
  <dc:title/>
</cp:coreProperties>
</file>