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bCs/>
          <w:sz w:val="24"/>
          <w:szCs w:val="24"/>
        </w:rPr>
        <w:t>Общество с ограниченной ответственностью «Система»</w:t>
      </w:r>
      <w:r>
        <w:rPr>
          <w:bCs/>
          <w:sz w:val="24"/>
          <w:szCs w:val="24"/>
        </w:rPr>
        <w:t>, именуемое</w:t>
      </w:r>
      <w:r>
        <w:rPr>
          <w:sz w:val="24"/>
          <w:szCs w:val="24"/>
        </w:rPr>
        <w:t xml:space="preserve"> в дальнейшем «Поставщик», в лице </w:t>
      </w:r>
      <w:r>
        <w:rPr>
          <w:bCs/>
          <w:sz w:val="24"/>
          <w:szCs w:val="24"/>
        </w:rPr>
        <w:t>генерального директора Поморова Д.В.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 в лице первого заместителя генерального директора Стрелина Е.Н., действующего на основании доверенности № 1 от 11.01.2023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инструменты,</w:t>
      </w:r>
      <w:r>
        <w:rPr/>
        <w:t xml:space="preserve"> </w:t>
      </w:r>
      <w:r>
        <w:rPr>
          <w:sz w:val="24"/>
          <w:szCs w:val="24"/>
          <w:lang w:bidi="zxx"/>
        </w:rPr>
        <w:t>расходные материалы к ним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Товара осуществляется в течение 30 (тридцать) рабочих дней с даты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 Поставка (отгрузка) Товара производится на складе Покупателя. Поставка Товара на склад Покупателя осуществляется силами и за счет Поставщик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вщик считается исполнившим свое обязательство по поставке с момента передачи Товара представителю Покупателя на складе Покупателя по адресу:</w:t>
      </w:r>
      <w:r>
        <w:rPr>
          <w:color w:val="FF0000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 xml:space="preserve">г. Саратов, ул. Лунная, 43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Товара по настоящему Договору определена согласно Спецификации (Приложение № 1) и составляет 875 706 </w:t>
      </w:r>
      <w:r>
        <w:rPr>
          <w:bCs/>
          <w:sz w:val="24"/>
          <w:szCs w:val="24"/>
          <w:lang w:bidi="zxx"/>
        </w:rPr>
        <w:t>(восемьсот семьдесят пять тысяч семьсот шесть) рублей 00 копейки</w:t>
      </w:r>
      <w:r>
        <w:rPr>
          <w:sz w:val="24"/>
          <w:szCs w:val="24"/>
          <w:lang w:bidi="zxx"/>
        </w:rPr>
        <w:t>, в том числе НДС 20% – 145 951 (сто сорок пять тысяч девятьсот пятьдесят один) рубль 2 копейки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Товара, указанной в пункте 4.1. настоящего Договора, не позднее 7 (семи) рабочих дней с даты поставки Товара</w:t>
      </w:r>
      <w:bookmarkStart w:id="1" w:name="_Hlk130287227"/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 и предоставления Поставщиком счета на оплату. При этом срок оплаты сдвигается на срок просрочки предоставления счета.</w:t>
      </w:r>
      <w:bookmarkEnd w:id="1"/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Товара с даты списания всей суммы денежных средств с расчетного счета Покупателя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. Поставщик своими силами или за свой счет организует доставку дефектного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bookmarkStart w:id="2" w:name="_Hlk130288664"/>
      <w:bookmarkEnd w:id="2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3" w:name="_Hlk130288664"/>
      <w:bookmarkStart w:id="4" w:name="_Hlk130288664"/>
      <w:bookmarkEnd w:id="4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4494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</w:rPr>
              <w:t>ООО «Система»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49, РФ, г. Саратов, ул. Пензенская д.2, этаж 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. 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1016621, КПП 645101001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р/с </w:t>
            </w:r>
            <w:r>
              <w:rPr>
                <w:sz w:val="24"/>
                <w:szCs w:val="24"/>
              </w:rPr>
              <w:t>407028105560000207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БАНК ПАО СБЕРБАНК Г. САМАРА 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к/с </w:t>
            </w:r>
            <w:r>
              <w:rPr>
                <w:sz w:val="24"/>
                <w:szCs w:val="24"/>
              </w:rPr>
              <w:t>30101810200000000607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БИК </w:t>
            </w:r>
            <w:r>
              <w:rPr>
                <w:sz w:val="24"/>
                <w:szCs w:val="24"/>
              </w:rPr>
              <w:t>0436016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ОГРН </w:t>
            </w:r>
            <w:r>
              <w:rPr>
                <w:sz w:val="24"/>
                <w:szCs w:val="24"/>
              </w:rPr>
              <w:t>1196451022570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/c 30101810200000000607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БИК 043601607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КПО 03300091, ОГРН 1026403349950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___________________ /Поморов Д.В./ 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__ /Стрелин Е.Н./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36"/>
        <w:gridCol w:w="1480"/>
        <w:gridCol w:w="708"/>
        <w:gridCol w:w="615"/>
        <w:gridCol w:w="1276"/>
        <w:gridCol w:w="1418"/>
      </w:tblGrid>
      <w:tr>
        <w:trPr>
          <w:trHeight w:val="5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bidi="zxx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Наименование Това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Страна происхождения товар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Цена за единицу Товара с НД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Общая стоимость Товара с НДС, руб.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олотно ножовочное по металлу, легированная сталь, 20 Cr, 30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отрезной 41 125х1,2х22,23 A 54 SBF ГОСТ P 57978-20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2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зачистной 27 125х6,0х22,23 A 24 R BF ГОСТ P 53410-20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2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Отвертки "Хард", CrV сталь, прорезиненные ручки, магнитный наконечник, на держателе, набор 6 шт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6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STAYER Набор буров SDS-plus 7 шт: 5 x 110, 6 x 110, 8 x 110, 6x 160, 8 x 160, 10 x 160, 12 x 160 мм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Герм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02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сверл по металлу HSS черненых, 5 шт. (4-5-6-8-10 м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0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опата снеговая пластиковая 475х350 с оцинкованной планкой, алюминиевым черен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 44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опата совковая г.Павлово толщина 1,5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24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Черенок для лопаты 36 (1,5м.) 1 сор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6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Метла веерная малая без черенка /30/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04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Черенок д/щетки 120с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08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олотна по дереву, HCS, шлифованные под свободным углом, реверсивные зубья, 100/74/2,5 мм (T101BR)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4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олотна по металлу, HSS, фрезерованные, волнистые зубья, 76/51/1,1 мм (T218A), 2 шт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18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бит "EXPERT", KRAFTOOL 26136-H11, в мобильномбит-боксе с клипсой, Cr-V, 50мм, 11 предме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9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Дрель-шуруповерт аккум. DDF453RFE LXT 18В, 13мм, 42/27Нм (2x3.0Ач, з/у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Япо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 18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ылесос строительный, ЗУБР ПУ-30-1400 М3, модель М3-30, 30 л, 1400 Вт, сухая и влажная уборка, корп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 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 43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Гайковерт ударный Makita DTW190RME аккум. LXT 18В, 1/2", 190Нм (2х4.0Aч, з/у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Япо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0 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0 59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Метла-веник синтетический с черен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7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опата снеговая пластиковая 475х350 с оцинкованной планкой, алюминиевым черен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344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Ведро оц.   12л  ГОСТ /10/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92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едоруб топор СВАРНОЙ с металлической ручкой 150х13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90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опата снеговая пластиковая 475х350 с оцинкованной планкой, алюминиевым черенк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 72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Ведро оц.   12л  ГОСТ /10/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372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Масло Luxe супер 2-тактное п/синт 1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63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теплер для широких скоб З-в-1, "тип 140" 4-14 мм, "тип 28", "тип 300",с регулир.удара,метал корпу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89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Масло GL-5 75W-90 1л Gazpromnef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0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044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кобы для степлера закалённые прямоугольные 10,6 мм х 1,2 мм (широкие тип 140)  14 мм, 1000 шт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7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НШВИ М-2850-1 (КВ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 0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 099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ож технический "Оптима" 18 мм усиленны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9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езвие сегментированные 18 мм, 15 сегментов (5 шт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1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P5604 Бокорезы с плоской пружиной и ПВХ рукоятками, мини, 125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Тайва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12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ЗУБР КОБАЛЬТ 10шт(1-10мм), Набор сверл по металлу, стальР6М5К5, класс 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8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654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Бур по бетону SDS PLUS с двойной резьбой  6х11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2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Бур по бетону SDS Plus ф10,0x1000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7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No9 Наконечники кольцев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48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мини-насадок ЗУБР для гравировальных машин, 180предме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8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845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ступенчатое,4-5-6-7-8-9-10-11-12 мм, HSS, спиральный проф., шестигр. хвостови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6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ступенчатое,4-6-8-10-12-14-16-18-20-22-24-26-28-30-32 мм,HSS,спирал.проф.,трехгр.хв.// Matri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23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естница-стремянка алюминиевая, 6 ступеней, вес 4,22 к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9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932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коленники защитные с пластиковыми чашк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78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лючи комбинированные в пластиковом держателе "Модерн", набор 6 шт. ( 8-17 мм 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2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Заклепочник для анкеров (дюбелей) МОЛЛИ, ЗУБ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06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мазка МС 1400 низкотемператур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68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Графитовая смазка пластичная 210мл А9627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7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SOUDAL ручная пе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44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ровень "Техно", 3 глазка, зеленый корпус, фрезерованная рабочая грань, шкала 100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62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абельный рессорный степлер тип 36(10-14мм)/28, ЗУБР Про-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765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Машина шлифольная угловая Makita DGA519Z аккум. LXT BL 18В, 125мм, 3000-8500 об/ми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Япо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 18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Аккумулятор BL1850B (LXT 18В, 5Ач, инд. заряда), полиэт.пакет, 1 шт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Япо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 9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 954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Зарядное устройство DC18RD быстрое двухпортовое (LXT 18В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Япо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 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 73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Метчик м/р М 4,0х0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7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ключей рожковых, 6 х 22 мм, 8 шт., CrV, хромированные// Matri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5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024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CL 13 ключ торцево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 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 472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садки д/быстрого завинч.самор.по гипр., набор 2 шт., сталь S2 Профи, PH2 x 5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8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Биты кованые, сталь S2, односторонние 100 мм PH2, Профи 2 шт., блисте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27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Биты кованые, сталь S2, односторонние 150 мм PH2, Профи 2 шт., блисте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91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Биты стальные, 10 шт., CUTOP Profi, SL5, 5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7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Метчик м/р М 5х0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7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Метчик м/р комплектный М 6х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31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олотна по металлу, HSS, фрезерованные, волнистые зубья, 132/106/2 мм (T318B), 2 шт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 6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трубцина нейлоновая пистолетная 200х395х7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54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ц/х 3,2 мм по металлу Р6М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ц/х 4,2 мм по металлу Р6М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2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ц/х 5,0 мм по металлу Р6М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ц/х 6,0 мм по металлу Р6М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3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ц/х 6,5 мм по металлу Р6М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ц/х 7,0 мм по металлу Р6М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7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ц/х 8,0 мм по металлу Р6М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ц/х 8,2 мм по металлу Р6М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2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ц/х 10,5 мм по металлу Р6М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4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победитовое ударное, цилиндрический хвостовик (для бетона, кирпича)  6х10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2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победитовое ударное, цилиндрический хвостовик (для бетона, кирпича)  8х12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6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ступенчатое,4-6-8-10-12-14-16-18-20-22-24-26-28-30-32 мм,HSS,спирал.проф.,трехгр.хв.// Matri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692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о ступенчатое,4-5-6-7-8-9-10-11-12 мм, HSS, спиральный проф., шестигр. хвостови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44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Зубило SDS PLUS 14х20х25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7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Бур по бетону SDS PLUS с двойной резьбой  6х11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83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Бур по бетону SDS PLUS с двойной резьбой  8х21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2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отрезной 41 125х1,2х22,23 A 54 SBF ГОСТ P 57978-20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1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ож строительный, нерж.сталь, прорезиненная ру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938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БОКОРЕЗЫ KN-70151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Герм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 34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БОКОРЕЗЫ KN-70021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Герм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1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 31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улетка прорезиненный корпус "Хард" 5 м x 19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4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Дрель-шуруповерт Makita DDF083RF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Япо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0 2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лещи обжимные КО-04Е 0.5-6.0 мм.кв квадр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6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 312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Отвёртка усиленная с трехкомпонентной рукояткой шлицевая 6х25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36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олотно ножовочное по металлу 300 мм Профи (bi-metal), 10 шт. ( 18 Тpi 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856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ресс-клещи ПКВк-6м "Практик" (КВ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0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086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ресс-клещи ПКВк-10 (КВТ) к-к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7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701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естница-стремянка стальная двусторонняя, 3 ступени, Н=67,5 см, вес 4,0 к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84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аяльник 220 В, деревянная ручка 100 В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038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аяльник 220 В, деревянная ручка 40 В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53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Мультиметр DT 8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548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умка KRAFTOOL для инструмента, 18 карма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Герм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18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ресс гидравлический ручной ПГР-70 (КВ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 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 89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тационная трещотка Rotary 1/2" 2308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 10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JAI -1114 Гайковерт пневматический ударный композитный 1/2" DR 9500 об/мин,1356 Н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Тайва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 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 22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атрон токарный 4-х кулачковый D100 К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 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 81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умка KRAFTOOL для инструмента, 25 карма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Герм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55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комбинированных гаечных ключей 12 шт, 6 - 22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3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31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для резки и развальцовки трубок JTC-56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Тайва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99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ручных инструментов, 94 предм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 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 76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ЗУБР ПРОФ-В 25шт(1-13мм), Набор сверл по металлу, сталь Р6М5, класс В, мет.бок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 0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тационная трещотка Rotary 1/4" 230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 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 37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истолет шиповальный ПШ-12М для ремонтных шип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 2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bidi="zxx"/>
              </w:rPr>
              <w:t>Набор пневмоинструмента NP-103 34 предмета, кей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 6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Вулканизатор со смещенным центром ROSSVIK ТП-1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7 4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отрезной 41 125х1,6х22,23 A 40 S BF ГОСТ P 57978-20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2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ЗУБР ПРОФ-В 25шт(1-13мм), Набор сверл по металлу, сталь Р6М5, класс В, мет.бок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 1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ож строительный, нерж.сталь, прорезиненная ру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46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трубцина тип "G" 75 мм (3"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1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трубцина тип "G" 125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705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Щетка-сметка, искусств. щетина, деревянная ручка, 3-х рядная 35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3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зачистной 27 125х6,0х22,23 A 24 R BF ГОСТ P 53410-20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2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и шлифовальные с отверстиями (липучка), алюминий-оксидные, 125 мм, 5 шт. Р 1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7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и шлифовальные с отверстиями (липучка), алюминий-оксидные, 125 мм, 5 шт.  Р 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7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абразивный 1 200*20*32 64С 25СМ (F46/F60) К 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21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Диск шлифовальный с липучкой, гайка М14 + переходник для дрели, 125x1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курка шлифовальная 14A 4Н ш.800мм(30м) ГОСТ 13344-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bidi="zxx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 3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арочный электрод РЕСАНТА МР-3 Ф3,0 Пачка 1 к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67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арочный Электрод Ресанта МР-3 Ф2,0 Пачка 1 к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225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олотно ножовочное по металлу, легированная сталь, 20 Cr, 30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140,00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ударных головок 1/2 10шт KRAF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Герм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2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265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Бокорезы "Стандарт", красно-черные пластиковые ручки, полированная сталь 165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49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улетка землемерная, синий открытый корпус, фибергласовая лента 30 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241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ожницы секторные НС-100 (КВ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 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6 86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ожницы секторные НС-120 (КВТ) к-к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0 2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Фильтр-мешок ПРАКТИКА 36 литров для пылесоса № 0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 9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улетка прорезиненный корпус "Хард" 10 м x 25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179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отрезной 41 125х1,2х22,23 A 54 S BF ГОСТ P 57978-20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16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зачистной 27 125х6,0х22,23 A 24 R BF ГОСТ P 53410-20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06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лепестковый торцевой КЛТ1 125х22 KK19XW 16Н (Р80) ТУ 3980-006-00223332-2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1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bidi="zxx"/>
              </w:rPr>
              <w:t>Лопата штыковая г. Павлово толщина 1,5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232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bidi="zxx"/>
              </w:rPr>
              <w:t>Лопата совковая г. Павлово толщина 1,5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232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опата снеговая пластиковая 550х380 с алюминиевой планкой, без черен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 912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Черенок для лопаты 36 (1,5м.) 1 сор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04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Черенок для швабры 25 (1,2м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80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Щетка-сметка, искусств. щетина, деревянная ручка, 3-х рядная 35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 78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Щетка д/пола пл МО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 72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ина для цепной пилы CHAMPION 15"-0.325-1.3-64 150SLBK0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62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bidi="zxx"/>
              </w:rPr>
              <w:t>Цепь</w:t>
            </w:r>
            <w:r>
              <w:rPr>
                <w:bCs/>
                <w:sz w:val="18"/>
                <w:szCs w:val="18"/>
                <w:lang w:val="en-US" w:bidi="zxx"/>
              </w:rPr>
              <w:t xml:space="preserve"> </w:t>
            </w:r>
            <w:r>
              <w:rPr>
                <w:bCs/>
                <w:sz w:val="18"/>
                <w:szCs w:val="18"/>
                <w:lang w:bidi="zxx"/>
              </w:rPr>
              <w:t>для</w:t>
            </w:r>
            <w:r>
              <w:rPr>
                <w:bCs/>
                <w:sz w:val="18"/>
                <w:szCs w:val="18"/>
                <w:lang w:val="en-US" w:bidi="zxx"/>
              </w:rPr>
              <w:t xml:space="preserve"> </w:t>
            </w:r>
            <w:r>
              <w:rPr>
                <w:bCs/>
                <w:sz w:val="18"/>
                <w:szCs w:val="18"/>
                <w:lang w:bidi="zxx"/>
              </w:rPr>
              <w:t>пилы</w:t>
            </w:r>
            <w:r>
              <w:rPr>
                <w:bCs/>
                <w:sz w:val="18"/>
                <w:szCs w:val="18"/>
                <w:lang w:val="en-US" w:bidi="zxx"/>
              </w:rPr>
              <w:t xml:space="preserve"> CHAMPION 325"-1.3mm-64 PRO (BP)B050-BP-64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668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сверл по металлу HSS черненых, 8 шт. (3-4-5-6-7-8-9-10 м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1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ЗУБР тип 2 шаг 0.325" паз 1.5 мм 72 звена цепь для бензопи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66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Аккумулятор ПРАКТИКА 14.4В 3,0Ач Li-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 4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 98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Аккумулятор DT 6В 4.5А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32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Диэлектрическая лестница SVELT V-3х10 из фибергласс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8 8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ож строительный, нерж.сталь, прорезиненная ру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907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bidi="zxx"/>
              </w:rPr>
              <w:t>Цепь</w:t>
            </w:r>
            <w:r>
              <w:rPr>
                <w:bCs/>
                <w:sz w:val="18"/>
                <w:szCs w:val="18"/>
                <w:lang w:val="en-US" w:bidi="zxx"/>
              </w:rPr>
              <w:t xml:space="preserve"> </w:t>
            </w:r>
            <w:r>
              <w:rPr>
                <w:bCs/>
                <w:sz w:val="18"/>
                <w:szCs w:val="18"/>
                <w:lang w:bidi="zxx"/>
              </w:rPr>
              <w:t>для</w:t>
            </w:r>
            <w:r>
              <w:rPr>
                <w:bCs/>
                <w:sz w:val="18"/>
                <w:szCs w:val="18"/>
                <w:lang w:val="en-US" w:bidi="zxx"/>
              </w:rPr>
              <w:t xml:space="preserve"> </w:t>
            </w:r>
            <w:r>
              <w:rPr>
                <w:bCs/>
                <w:sz w:val="18"/>
                <w:szCs w:val="18"/>
                <w:lang w:bidi="zxx"/>
              </w:rPr>
              <w:t>пилы</w:t>
            </w:r>
            <w:r>
              <w:rPr>
                <w:bCs/>
                <w:sz w:val="18"/>
                <w:szCs w:val="18"/>
                <w:lang w:val="en-US" w:bidi="zxx"/>
              </w:rPr>
              <w:t xml:space="preserve"> CHAMPION 3/8"-1.3mm-56 PRO (VS) A050-VS-56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78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лючи комбинированные "Стандарт", набор 12 шт. ( 6-22 мм 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914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ожницы секторные НС-70 (КВТ) к-к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7 7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пильник, прорезиненная ручка, круглый 20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1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овок для пес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 8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Зубила, набор 3пр.10x140мм, 13x150мм, 16x165мм F-50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206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абор сверл по металлу HSS полированных, 8 шт. (3-4-5-6-7-8-9-10 м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029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а по металлу HSS черненые 10,0x133 мм (5 шт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18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верла по металлу HSS черненые 3,5x70 мм (10 шт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61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отрезной 41 125х1,2х22,23 A 54 S BF ГОСТ P 57978-20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6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заточной ЛУГА 200х20х32  25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9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заточной ЛУГА 200х20х32  63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13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Щетка д/пола пл МО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21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опата штыковая г.Павлово толщина 1,5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86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опата совковая г.Павлово толщина 1,5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86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Лопата снеговая пластиковая 550х380 с алюминиевой планкой, без черен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304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Черенок для лопаты 36 (1,5м.) 1 сор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28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Черенок для швабры 25 (1,2м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75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Щетка-сметка, искусств. щетина, деревянная ручка, 3-х рядная 35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18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сть флейцевая "Стандарт", натур.светлая щетина, деревянная ручка 3/4" (19 м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сть флейцевая "Стандарт", натур.светлая щетина, деревянная ручка  2" (50 м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51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улетка землемерная, синий открытый корпус, фибергласовая лента 30 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389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улетка прорезиненный корпус "Хард" 10 м x 25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358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ожовка по дереву, переменный профиль, каленый зуб, по живой/влажной древесине, Профи 45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144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ожовка по дереву, средн.кален.зуб 7 ТPI, 3D заточка, пласт.прорезинен.ручка, тефлон.покрытие 45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676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олотно ножовочное по металлу, легированная сталь, 20 Cr, 30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7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ожницы секторные НС-70 (КВТ) к-к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8 85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Полотно ножовочное по металлу 300 мм Профи (bi-metal), 10 шт. ( 18 Тpi 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28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улетка прорезиненный корпус "Хард" 10 м x 25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358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улетка, фибергласовая лента, красный пластиковый корпус 20 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1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Топор кованая усиленная сталь, деревянная ручка  800 г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294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Отрезной диск Greatflex 115 х 1,6 х 22.2 мм, класс Maste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6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7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руг отрезной 41 125х2,5х22,23 A 30 S BF ГОСТ P 57978-20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48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оронка по бетону ЗУБР "Мастер" с державкой SDS-Plus, 68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 0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 021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Нож строительный, нержавеющая сталь, прорезиненная ручка, лезвие 10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09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Щетка-сметка, искусств. щетина, деревянная ручка, 3-х рядная 35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636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Фонарь ФОС 3-5/6 аккумуляторный без ЗУ с защитой от переразря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5 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6 644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Зарядное устройство к ФОС ФАГ СГД-5Э.5 ФЖА.Э с автоматическим отключ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 11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Аккумулятор 6В 4.5А.ч к Ф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9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7 64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Триммер бензиновый ЗУБР КРБ-2500-Р, 2.5 кВ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 56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Бензопила ЗУБР ПБЦ-370 35П, 37 см3, 35 см, Профессиона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2 28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Dewalt Аккумулятор DCB 1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Малайз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 4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 930,00</w:t>
            </w:r>
          </w:p>
        </w:tc>
      </w:tr>
      <w:tr>
        <w:trPr>
          <w:trHeight w:val="8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8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Секатор "Люкс", режущие кромки встык с наковальней, тефлон. покрытие лезвий, прорезин.ручки 200 м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420,00</w:t>
            </w:r>
          </w:p>
        </w:tc>
      </w:tr>
      <w:tr>
        <w:trPr>
          <w:trHeight w:val="325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  <w:t>Итого (Цена договора), руб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875 706,00</w:t>
            </w:r>
          </w:p>
        </w:tc>
      </w:tr>
      <w:tr>
        <w:trPr>
          <w:trHeight w:val="145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  <w:t>из них НДС 20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145 951,0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4494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Система»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Поморов Д.В./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uppressAutoHyphens w:val="fals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40:00Z</dcterms:created>
  <dc:creator>Татьяна</dc:creator>
  <dc:description/>
  <cp:keywords/>
  <dc:language>en-US</dc:language>
  <cp:lastModifiedBy>Парамонов Андрей Владимирович</cp:lastModifiedBy>
  <cp:lastPrinted>2023-06-16T10:53:00Z</cp:lastPrinted>
  <dcterms:modified xsi:type="dcterms:W3CDTF">2023-06-16T06:58:00Z</dcterms:modified>
  <cp:revision>10</cp:revision>
  <dc:subject/>
  <dc:title>ДОГОВОР ПОСТАВКИ №</dc:title>
</cp:coreProperties>
</file>