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 xml:space="preserve">Заместитель генерального директора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 xml:space="preserve">по техническим вопросам </w:t>
      </w:r>
    </w:p>
    <w:p>
      <w:pPr>
        <w:pStyle w:val="Standard"/>
        <w:ind w:firstLine="5812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5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164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Lucida Sans Unicode" w:cs="Tahoma"/>
                <w:iCs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Выполнение работ по диагностике и ремонту передвижной электротехнической лаборатории "СУРА" на базе а/м ГАЗель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нитель обязуется выполнить работы по диагностике и ремонту оборудования передвижной электролаборатории «Сура» на базе автомобиля ГАЗ 27057, а Заказчик - принять и оплатить такие работы на условиях, предусмотренных договор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именование выполняемых работ по договору оговариваются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оссийская Федерация, </w:t>
            </w:r>
            <w:r>
              <w:rPr>
                <w:rFonts w:eastAsia="Times New Roman" w:cs="Times New Roman" w:ascii="Times New Roman" w:hAnsi="Times New Roman"/>
              </w:rPr>
              <w:t>г. Зеленоград, Панфиловский проспект, д. 1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оимость работ, выполняемых Исполнителем по договору, оговорена в Спецификации и составляет </w:t>
            </w:r>
            <w:r>
              <w:rPr>
                <w:rFonts w:eastAsia="Times New Roman" w:cs="Times New Roman" w:ascii="Times New Roman" w:hAnsi="Times New Roman"/>
                <w:b/>
              </w:rPr>
              <w:t>777 720 (семьсот семьдесят семь тысяч семьсот двадцать) рублей 00 копеек, в том числе НДС 20% - 129 620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20.22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6-23T05:08:00Z</dcterms:modified>
  <cp:revision>535</cp:revision>
  <dc:subject/>
  <dc:title/>
</cp:coreProperties>
</file>