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218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путевки на санаиторно-курортное лечение для работника ЗАО "СПГЭС"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договору «Исполнитель» обязуется оказать «Заказчику» комплекс санаторно-курортных услуг, перечисленных в п. 1.2 Договора, в соответствии с лицензией ЛО41-01 197-26/00315958 от 25 августа 2017 г. и согласно приобретенной им санаторно-курортной путевки (далее по тексту Договора-путевка), а «Заказчик» обязуется оплатить эти услуги в порядке, предусмотренным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</w:t>
            </w:r>
            <w:r>
              <w:rPr>
                <w:rFonts w:cs="Calibri"/>
                <w:b/>
                <w:kern w:val="0"/>
                <w:lang w:eastAsia="en-US"/>
              </w:rPr>
              <w:t>г. Кисловодск, ул. К. Цеткин, 2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5 800,00 (сто двадцать пять тысяч восемьсот рублей ноль копеек), без НДС (в соответствии с п.п. 18 п. 3 ст. 149 НК РФ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90.19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9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26T07:22:00Z</dcterms:modified>
  <cp:revision>540</cp:revision>
  <dc:subject/>
  <dc:title/>
</cp:coreProperties>
</file>