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16"/>
        <w:rPr/>
      </w:pPr>
      <w:r>
        <w:rPr/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5265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воздушной линии 0,4 кВ проводом СИП необходимого сечения с изолированной несущей нулевой жилой от опоры №2-04/5 ВЛИ-0,4кВ ТП-348 до границы земельного участка объекта заявителя по адресу: г. Саратов, 8 Дачная, п/л «Зеленая Горка», протяженностью ориентировочно 18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348 до границы земельного участка объекта заявителя (к/н 64:48:040719:456) по адресу: г. Саратов, 8 Дачная, п/л «Зеленая Горка»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6 850 (Сто пятьдесят шесть тысяч восемьсот пятьдесят) рублей 91 копейка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6-27T07:53:00Z</dcterms:modified>
  <cp:revision>413</cp:revision>
  <dc:subject/>
  <dc:title/>
</cp:coreProperties>
</file>