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7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7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252-23-ип от 18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6 850 (Сто пятьдесят шесть тысяч восемьсот пятьдесят) рублей 91 копейка, в том числе НДС 20 % - 26 141 (Двадцать шесть тысяч сто сорок один) рубль 8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7 055 (Сорок семь тысяч пятьдесят пять) рублей 28 копеек, в том числе НДС 20 % - 7 842 (Семь тысяч восемьсот сорок два) рубля 5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1-24T12:12:00Z</cp:lastPrinted>
  <dcterms:modified xsi:type="dcterms:W3CDTF">2023-06-21T05:26:00Z</dcterms:modified>
  <cp:revision>244</cp:revision>
  <dc:subject/>
  <dc:title/>
</cp:coreProperties>
</file>