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573П от «27» июня 2023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ого директора 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252-23-ип от 18.05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252 от 18.04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87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ая линия 0,4 кВ от ТП-348 до границы земельного участка объекта заявителя (к/н 64:48:040719:456) по адресу: г. Саратов, 8 Дачная, п/л «Зеленая Горка». 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воздушной линии 0,4 кВ проводом СИП необходимого сечения с изолированной несущей нулевой жилой от опоры №2-04/5 ВЛИ-0,4кВ ТП-348 до границы земельного участка объекта заявителя по адресу: г. Саратов, 8 Дачная, п/л «Зеленая Горка», протяженностью ориентировочно 18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7» июня 2023 года по «13» окт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8 Дачная, п/л «Зеленая Горка»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39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655" w:hanging="0"/>
        <w:jc w:val="lef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6-27T09:43:00Z</cp:lastPrinted>
  <dcterms:modified xsi:type="dcterms:W3CDTF">2023-06-27T07:27:00Z</dcterms:modified>
  <cp:revision>71</cp:revision>
  <dc:subject/>
  <dc:title>Приложение № 1</dc:title>
</cp:coreProperties>
</file>