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июн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68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526567</w:t>
              <w:softHyphen/>
              <w:softHyphen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. Строительство новой ТП№27 по типу К-42-1000, по адресу: г. Саратов, Кировский район, жилой район «Солнечный-2», микрорайон №10 (2-я жилая группа).  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форматорная подстанция (ТП№27) по адресу: г. Саратов, Кировский район, жилой район «Солнечный-2», микрорайон №10 (2-я жилая групп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 131 245 (Три миллиона сто тридцать одна тысяча двести сорок пять) рублей 9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 № 17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3-06-27T07:58:00Z</dcterms:modified>
  <cp:revision>366</cp:revision>
  <dc:subject/>
  <dc:title/>
</cp:coreProperties>
</file>