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426М от «27» июня 2023г</w:t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4114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</w:t>
              <w:br/>
              <w:t>генерального директора ЗАО «СПГЭС»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.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 xml:space="preserve">сетям №9460-20-ип от 16.12.2020 года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9460-1 от 07.07.2022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ая подстанция (ТП№27) по адресу: г. Саратов, Кировский район, жилой район «Солнечный-2», микрорайон №10 (2-я жилая группа)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/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1. Строительство новой ТП№27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по типу К-42-1000,</w:t>
            </w:r>
            <w:r>
              <w:rPr>
                <w:spacing w:val="-2"/>
                <w:w w:val="102"/>
                <w:sz w:val="22"/>
                <w:szCs w:val="22"/>
              </w:rPr>
              <w:t xml:space="preserve"> по адресу: </w:t>
            </w:r>
            <w:r>
              <w:rPr>
                <w:sz w:val="22"/>
                <w:szCs w:val="22"/>
              </w:rPr>
              <w:t>г. Саратов, Кировский район, жилой район «Солнечный-2», микрорайон №10 (2-я жилая группа)</w:t>
            </w:r>
            <w:r>
              <w:rPr>
                <w:spacing w:val="-2"/>
                <w:w w:val="102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С 27.06.2023 года по 15.08.2023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pacing w:val="-2"/>
                <w:w w:val="102"/>
                <w:sz w:val="22"/>
                <w:szCs w:val="22"/>
              </w:rPr>
            </w:pPr>
            <w:r>
              <w:rPr>
                <w:rFonts w:cs="Calibri"/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uppressAutoHyphens w:val="true"/>
              <w:spacing w:before="0" w:after="40"/>
              <w:rPr/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Проект – шифр 10-22-99-КР (АС), Альбом 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«Трансформаторная подстанция (ТП№27), по типу К-42-1000, по адресу: </w:t>
            </w:r>
            <w:r>
              <w:rPr>
                <w:sz w:val="22"/>
                <w:szCs w:val="22"/>
              </w:rPr>
              <w:t>г. Саратов, Кировский район, жилой район «Солнечный-2», микрорайон №10 (2-я жилая группа)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»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60" w:hanging="360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60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ерсонал должен иметь группы по электробезопасности в соответствии с требованиями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60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Приказу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z w:val="22"/>
                <w:szCs w:val="22"/>
              </w:rPr>
              <w:t>Приказу Минэнерго РФ от 04.10.2022 года №1070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b/>
        </w:rPr>
        <w:t xml:space="preserve">   </w:t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365" w:hanging="0"/>
        <w:jc w:val="left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ind w:right="-365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365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firstLine="561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Сальникова Наталья Александровна</cp:lastModifiedBy>
  <cp:lastPrinted>2023-06-16T10:55:00Z</cp:lastPrinted>
  <dcterms:modified xsi:type="dcterms:W3CDTF">2023-06-27T07:31:00Z</dcterms:modified>
  <cp:revision>89</cp:revision>
  <dc:subject/>
  <dc:title>Приложение № 1</dc:title>
</cp:coreProperties>
</file>