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26598</w:t>
              <w:softHyphen/>
              <w:softHyphen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елезобетонной опоры –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(СИП-2-3х50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от существующей железобетонной опоры №3-00/15 ВЛИ-0,4кВ (Л-3) ТП-725 до вновь установленной железобетонной опоры №3-09/8, общей протяженностью 155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вновь установленных железобетонных опорах №3-09/3 и №3-09/6 ВЛИ-0,4 кВ (Л-3) ТП-725 приборов учета расхода электроэнергии (трехфазный счетчик - 2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725 (Л-3) до границы земельного участка по адресу: г. Саратов, 2-й Мирный поселок, б/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8 534 (Четыреста пятьдесят восемь тысяч пятьсот тридцать четыре) рубля 85 коп.,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27T08:04:00Z</dcterms:modified>
  <cp:revision>27</cp:revision>
  <dc:subject/>
  <dc:title/>
</cp:coreProperties>
</file>