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7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ой опоры – 8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(СИП-2-3х50+1х54,6 мм2) от существующей железобетонной опоры №3-00/15 ВЛИ-0,4кВ (Л-3) ТП-725 до вновь установленной железобетонной опоры №3-09/8, общей протяженностью 155 метров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вновь установленных железобетонных опорах №3-09/3 и №3-09/6 ВЛИ-0,4 кВ (Л-3) ТП-725 приборов учета расхода электроэнергии (трехфазный счетчик - 2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2825-23-ип от 21.02.2023г. и № 12803-23-ип от 06.02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58 534 (Четыреста пятьдесят восемь тысяч пятьсот тридцать четыре) рубля 85 коп., в том числе НДС 20 % - 76 422 (Семьдесят шесть тысяч четыреста двадцать два) рубля 4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7 560 (Сто тридцать семь тысяч пят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9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ве тысячи девятьсот двадцать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5-29T16:23:00Z</cp:lastPrinted>
  <dcterms:modified xsi:type="dcterms:W3CDTF">2023-06-23T07:40:00Z</dcterms:modified>
  <cp:revision>112</cp:revision>
  <dc:subject/>
  <dc:title>Договор купли-продажи оборудования</dc:title>
</cp:coreProperties>
</file>