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97М от «27» июня 2023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    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а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2825-23-ип от 21.02.2023 года; №12803-23-ип от 06.02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2825 от 02.02.2023 года; №12803 от 06.02.2023 года.</w:t>
            </w:r>
          </w:p>
        </w:tc>
      </w:tr>
      <w:tr>
        <w:trPr>
          <w:trHeight w:val="3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ая линия 0,4 кВ от ТП-725 (Л-3) до границы земельного участка по адресу: г. Саратов, 2-й Мирный поселок, б/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железобетонной опоры – 8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(СИП-2-3х50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от существующей железобетонной опоры №3-00/15 ВЛИ-0,4кВ (Л-3) ТП-725 до вновь установленной железобетонной опоры №3-09/8, общей протяженностью 15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вновь установленных железобетонных опорах №3-09/3 и №3-09/6 ВЛИ-0,4 кВ (Л-3) ТП-725 приборов учета расхода электроэнергии (трехфазный счетчик - 2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7.06.2023 года по 02.08.2023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56-23-ЭС «</w:t>
            </w:r>
            <w:r>
              <w:rPr>
                <w:sz w:val="22"/>
                <w:szCs w:val="22"/>
              </w:rPr>
              <w:t>Воздушная линия 0,4 кВ от ТП-725 (Л-3) до границы земельного участка по адресу: г. Саратов, 2-й Мирный поселок, б/н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2.08.2022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left="7655" w:hanging="0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 xml:space="preserve">     </w:t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8400</wp:posOffset>
                </wp:positionH>
                <wp:positionV relativeFrom="paragraph">
                  <wp:posOffset>66040</wp:posOffset>
                </wp:positionV>
                <wp:extent cx="287718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8.45pt;mso-wrap-distance-left:9.05pt;mso-wrap-distance-right:9.05pt;mso-wrap-distance-top:0pt;mso-wrap-distance-bottom:0pt;margin-top:5.2pt;mso-position-vertical-relative:text;margin-left:292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01-19T08:29:00Z</cp:lastPrinted>
  <dcterms:modified xsi:type="dcterms:W3CDTF">2023-06-27T07:35:00Z</dcterms:modified>
  <cp:revision>85</cp:revision>
  <dc:subject/>
  <dc:title>Приложение № 1</dc:title>
</cp:coreProperties>
</file>