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306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типа «МИРТЕК 32» – 1 шт.)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ТП-761 комплекта предохранителей ПН2-250/100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 Монтаж КЛ-0,4 кВ АПВБШВнг-LS-1-(4х35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мм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0,4 кВ ТП-761 до ВРУ гаража по адресу: г. Саратов, ул. им. Чернышевского Н.Г., во дворе жилого дома №57В, протяженностью 78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в ВРУ заявителя прибора учета расхода электроэнергии (трехфазный счетчик типа «МИРТЕК 32» – 1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ТП-761 до ВРУ гаража по адресу: г. Саратов, ул. им. Чернышевского Н.Г., во дворе жилого дома №57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3 618 (Двести восемьдесят три тысячи шестьсот восемнадцать) рублей 61 коп.,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6-28T05:54:00Z</dcterms:modified>
  <cp:revision>12</cp:revision>
  <dc:subject/>
  <dc:title/>
</cp:coreProperties>
</file>