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8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8» 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ТП-761 комплекта предохранителей ПН2-250/100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ШВнг-LS-1-(4х35) мм2 от РУ-0,4 кВ ТП-761 до ВРУ гаража по адресу: г. Саратов, ул. им. Чернышевского Н.Г., во дворе жилого дома №57В, протяженностью 7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ВРУ заявителя прибора учета расхода электроэнергии (трехфазный счетчик типа «МИРТЕК 32»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634-22-ип от 22.12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83 618 (Двести  восемьдесят три тысячи шестьсот восемнадцать) рублей 61 коп., в том числе НДС 20 % - 47 269 (Сорок семь тысяч двести шестьдесят девять) рублей 7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5 085 (Восемьдесят пять тысяч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 1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надцать тысяч сто восем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5-05T14:22:00Z</cp:lastPrinted>
  <dcterms:modified xsi:type="dcterms:W3CDTF">2023-06-22T06:28:00Z</dcterms:modified>
  <cp:revision>89</cp:revision>
  <dc:subject/>
  <dc:title>Договор купли-продажи оборудования</dc:title>
</cp:coreProperties>
</file>