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306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«МИРТЕК 32» – 1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ТП-321 комплекта предохранителей ПН 2-250/250, взамен аппаратов меньшего номинал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установки ШРС-1-57/1 УЗ у здания ТП-321 по адресу: г. Саратов, ул. им. В.Г. Рахова / угол ул. им. И.С. Кутяк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троительство КЛ-0,4 кВ проводом СИП-2-3х95+1х95 от РУ-0,4 кВ ТП-321 до вновь установленного ШРС, протяженностью 15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Перезавести из РУ-0,4 кВ ТП-321 провод СИП-2-4х35, направления «к жилым домам 180-192 по ул. Челюскинцев» в ШРС-1-57/1 УЗ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Перенести существующий учет электроэнергии трансформаторного включения на направление «к жилым домам 180-192 по ул. Челюскинцев» из помещения РУ-0,4 кВ ТП-321 в ШРС-1-57/1 УЗ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контура заземл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прибора учета расхода электроэнергии типа «МИРТЕК 32» в ШРС-1-57/1 УЗ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ШРС у здания ТП-321 по адресу: г. Саратов, ул. им. В.Г. Рахова / угол ул. им. И.С. Кутякова. Кабельная линия 0,4 кВ от РУ-0,4 кВ ТП-321 до вновь установленного ШРС. Перезаводка действующего СИП, во вновь установленный ШРС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4 516 (Сто четыре тысячи пятьсот шестнадцать) рублей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28T06:06:00Z</dcterms:modified>
  <cp:revision>23</cp:revision>
  <dc:subject/>
  <dc:title/>
</cp:coreProperties>
</file>