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1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8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321 комплекта предохранителей ПН 2-250/250, взамен аппаратов меньшего номинал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становки ШРС-1-57/1 УЗ у здания ТП-321 по адресу: г. Саратов, ул. им. В.Г. Рахова / угол ул. им. И.С. Кутяков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0,4 кВ проводом СИП-2-3х95+1х95 от РУ-0,4 кВ ТП-321 до вновь установленного ШРС, протяженностью 15 метров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ести из РУ-0,4 кВ ТП-321 провод СИП-2-4х35, направления «к жилым домам 180-192 по ул. Челюскинцев» в ШРС-1-57/1 УЗ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нести существующий учет электроэнергии трансформаторного включения на направление «к жилым домам 180-192 по ул. Челюскинцев» из помещения РУ-0,4 кВ ТП-321 в ШРС-1-57/1 УЗ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типа «МИРТЕК 32» в ШРС-1-57/1 У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840-23-ип от 06.03.2023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04 516 (Сто четыре тысячи пятьсот шестнадцать) рублей 30 коп., в том числе НДС 20 % - 17 419 (Семнадцать тысяч четыреста девятнадцать) рублей 38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1 354 (Тридцать одна тысяча триста пя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2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двести двадцать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5-29T16:23:00Z</cp:lastPrinted>
  <dcterms:modified xsi:type="dcterms:W3CDTF">2023-06-23T09:15:00Z</dcterms:modified>
  <cp:revision>113</cp:revision>
  <dc:subject/>
  <dc:title>Договор купли-продажи оборудования</dc:title>
</cp:coreProperties>
</file>