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18М от 28.06.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840-23-ип от 06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ие условия №12840 от 08.0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ШРС у здания ТП-321 по адресу: г. Саратов, ул. им. В.Г. Рахова / угол ул. им. И.С. Кутякова. Кабельная линия 0,4 кВ от РУ-0,4 кВ ТП-321 до вновь установленного ШРС. Перезаводка действующего СИП, во вновь установленный ШРС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 32»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ТП-321 комплекта предохранителей ПН 2-250/250,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установки ШРС-1-57/1 УЗ </w:t>
            </w:r>
            <w:r>
              <w:rPr>
                <w:sz w:val="22"/>
                <w:szCs w:val="22"/>
              </w:rPr>
              <w:t>у здания ТП-321 по адресу: г. Саратов, ул. им. В.Г. Рахова / угол ул. им. И.С. Кутяков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Строительство КЛ-0,4 кВ проводом СИП-2-3х95+1х95 </w:t>
            </w:r>
            <w:r>
              <w:rPr>
                <w:sz w:val="22"/>
                <w:szCs w:val="22"/>
              </w:rPr>
              <w:t>от РУ-0,4 кВ ТП-321 до вновь установленного ШРС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, протяженностью 15 метров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2.4 Перезавести из </w:t>
            </w:r>
            <w:r>
              <w:rPr>
                <w:sz w:val="22"/>
                <w:szCs w:val="22"/>
              </w:rPr>
              <w:t xml:space="preserve">РУ-0,4 кВ ТП-321 провод </w:t>
            </w:r>
            <w:r>
              <w:rPr>
                <w:spacing w:val="-2"/>
                <w:w w:val="102"/>
                <w:sz w:val="22"/>
                <w:szCs w:val="22"/>
              </w:rPr>
              <w:t>СИП-2-4х35, направления «к жилым домам 180-192 по ул. Челюскинцев» в ШРС-1-57/1 УЗ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Перенести существующий учет электроэнергии трансформаторного включения на направление «к жилым домам 180-192 по ул. Челюскинцев» из помещения </w:t>
            </w:r>
            <w:r>
              <w:rPr>
                <w:sz w:val="22"/>
                <w:szCs w:val="22"/>
              </w:rPr>
              <w:t xml:space="preserve">РУ-0,4 кВ ТП-321 в </w:t>
            </w:r>
            <w:r>
              <w:rPr>
                <w:spacing w:val="-2"/>
                <w:w w:val="102"/>
                <w:sz w:val="22"/>
                <w:szCs w:val="22"/>
              </w:rPr>
              <w:t>ШРС-1-57/1 УЗ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контура заземл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прибора учета расхода электроэнергии типа «МИРТЕК 32» в ШРС-1-57/1 УЗ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8.06.2023 года по 16.08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2-23-ЭС «</w:t>
            </w:r>
            <w:r>
              <w:rPr>
                <w:sz w:val="22"/>
                <w:szCs w:val="22"/>
              </w:rPr>
              <w:t>Установка ШРС у ТП-321. Кабельная линия 0,4 кВ от РУ-0,4 кВ ТП-321 до вновь установленного ШРС. Перезаводка действующего СИП, во вновь установленный ШРС. Установка прибора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8480</wp:posOffset>
                </wp:positionH>
                <wp:positionV relativeFrom="paragraph">
                  <wp:posOffset>196215</wp:posOffset>
                </wp:positionV>
                <wp:extent cx="22371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8.45pt;mso-wrap-distance-left:9.05pt;mso-wrap-distance-right:9.05pt;mso-wrap-distance-top:0pt;mso-wrap-distance-bottom:0pt;margin-top:15.45pt;mso-position-vertical-relative:text;margin-left:342.4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10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6-21T14:08:00Z</cp:lastPrinted>
  <dcterms:modified xsi:type="dcterms:W3CDTF">2023-06-28T05:18:00Z</dcterms:modified>
  <cp:revision>57</cp:revision>
  <dc:subject/>
  <dc:title>Приложение № 1</dc:title>
</cp:coreProperties>
</file>