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352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оздушной линии 0,4 кВ проводом СИП необходимого сечения от опоры №1-00/6 ВЛИ-0,4кВ (Л-1) ТП-1205 до границы земельного участка объекта заявителя по адресу: Саратовская область, Саратовский район, на землях АО «Нитрон-Агро», СНТ «Зеркальный пруд», участок №284, протяженностью ориентировочно 2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</w:t>
            </w:r>
            <w:bookmarkStart w:id="0" w:name="_Hlk138340649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4 кВ от ТП-1205 до границы земельного участка объекта заявителя (к/н 64:32:022508:0181) по адресу: Саратовская область, Саратовский район, на землях АО «Нитрон-Агро», СНТ «Зеркальный пруд», участок №284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2 454 (Сто девяносто две тысячи четыреста пятьдесят четыре) рубля 3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29T05:36:00Z</dcterms:modified>
  <cp:revision>418</cp:revision>
  <dc:subject/>
  <dc:title/>
</cp:coreProperties>
</file>