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7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9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288-23-ип от 17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92 454 (Сто девяносто две тысячи четыреста пятьдесят четыре) рубля 30 копеек, в том числе НДС 20 % - 32 075 (Тридцать две тысячи семьдесят пять) рублей 7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57 736 (Пятьдесят семь тысяч семьсот тридцать шесть) рублей 29 копеек, в том числе НДС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20 % - 9 622 (Девять тысяч шестьсот двадцать два) рубля 7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10T07:36:00Z</cp:lastPrinted>
  <dcterms:modified xsi:type="dcterms:W3CDTF">2023-06-23T09:33:00Z</dcterms:modified>
  <cp:revision>254</cp:revision>
  <dc:subject/>
  <dc:title/>
</cp:coreProperties>
</file>