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74П от «29» июн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288-23-ип от 17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288 от 18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8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</w:t>
            </w:r>
            <w:bookmarkStart w:id="0" w:name="_Hlk138340649"/>
            <w:r>
              <w:rPr>
                <w:sz w:val="20"/>
                <w:szCs w:val="20"/>
              </w:rPr>
              <w:t xml:space="preserve">,4 кВ от ТП-1205 до границы земельного участка объекта заявителя (к/н 64:32:022508:0181) по адресу: Саратовская область, Саратовский район, на землях АО «Нитрон-Агро», СНТ «Зеркальный пруд», участок №284. </w:t>
            </w:r>
            <w:bookmarkEnd w:id="0"/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проводом СИП необходимого сечения от опоры №1-00/6 ВЛИ-0,4кВ (Л-1) ТП-1205 до границы земельного участка объекта заявителя по адресу: Саратовская область, Саратовский район, на землях АО «Нитрон-Агро», СНТ «Зеркальный пруд», участок №284, протяженностью ориентировочно 2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9» июня 2023 года по «06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Саратовская область, Саратовский район, на землях АО «Нитрон-Агро», СНТ «Зеркальный пруд», участок №28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09T09:40:00Z</cp:lastPrinted>
  <dcterms:modified xsi:type="dcterms:W3CDTF">2023-06-29T05:07:00Z</dcterms:modified>
  <cp:revision>69</cp:revision>
  <dc:subject/>
  <dc:title>Приложение № 1</dc:title>
</cp:coreProperties>
</file>