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5367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аппаратов высокого давления, пеногенератора и компрессора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435" w:leader="none"/>
              </w:tabs>
              <w:ind w:right="-1" w:hanging="0"/>
              <w:rPr/>
            </w:pPr>
            <w:r>
              <w:rPr/>
              <w:t>Исполнитель принимает на себя обязательство в течение срока действия Договора за плату выполнить работы по ремонту аппаратов высокого давления, пеногенератора и компрессора Заказчика, согласно перечню оборудования (Приложение №1), являющего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435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Общая стоимость работ за период действия договора, с учетом стоимости запасных частей (товара), не должна превышать 200 000 (двести тысяч) рублей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2.29.9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3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6-29T09:09:00Z</dcterms:modified>
  <cp:revision>17</cp:revision>
  <dc:subject/>
  <dc:title/>
</cp:coreProperties>
</file>