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408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полиграфической продук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по Заявкам Заказчика (Приложение № 2) изготавливать и передавать Заказчику типографическую продукцию, указанную в Приложении № 1, а Заказчик обязуется принимать и оплачивать Продукцию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yle20"/>
              <w:tabs>
                <w:tab w:val="clear" w:pos="709"/>
                <w:tab w:val="left" w:pos="653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а Продукции осуществляется Заказчиком на складе Исполнителя, расположенном в городе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435" w:leader="none"/>
              </w:tabs>
              <w:ind w:right="-1" w:hanging="0"/>
              <w:rPr>
                <w:b/>
                <w:b/>
              </w:rPr>
            </w:pPr>
            <w:r>
              <w:rPr>
                <w:bCs/>
              </w:rPr>
              <w:t xml:space="preserve">Цена договора ограничена и не может превышать </w:t>
            </w:r>
            <w:r>
              <w:rPr>
                <w:b/>
                <w:bCs/>
              </w:rPr>
              <w:t>250 000 (двести пятьдесят тысяч) рублей 00 копеек, в том числе НД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3.13.199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17.23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30T05:51:00Z</dcterms:modified>
  <cp:revision>20</cp:revision>
  <dc:subject/>
  <dc:title/>
</cp:coreProperties>
</file>