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widowControl/>
        <w:rPr/>
      </w:pPr>
      <w:r>
        <w:rPr>
          <w:szCs w:val="24"/>
        </w:rPr>
        <w:t xml:space="preserve">ДОГОВОР </w:t>
      </w:r>
      <w:r>
        <w:rPr>
          <w:bCs/>
          <w:szCs w:val="24"/>
        </w:rPr>
        <w:t xml:space="preserve">№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widowControl/>
        <w:ind w:left="-142" w:hanging="0"/>
        <w:rPr>
          <w:szCs w:val="24"/>
        </w:rPr>
      </w:pPr>
      <w:r>
        <w:rPr>
          <w:szCs w:val="24"/>
        </w:rPr>
        <w:t xml:space="preserve">г. Саратов                                                                                                </w:t>
        <w:tab/>
        <w:t xml:space="preserve">             «___» ________ 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b/>
          <w:sz w:val="24"/>
          <w:szCs w:val="24"/>
          <w:shd w:fill="FFFFFF" w:val="clear"/>
        </w:rPr>
        <w:t xml:space="preserve">Общество с ограниченной ответственностью «ВладПринт ПЦ», </w:t>
      </w:r>
      <w:r>
        <w:rPr>
          <w:sz w:val="24"/>
          <w:szCs w:val="24"/>
          <w:lang w:bidi="zxx"/>
        </w:rPr>
        <w:t xml:space="preserve">в лице директора Егорова Антона Владимировича, действующего на основании Устава, именуемое в дальнейшем «Исполнитель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ергея Валентиновича, действующего на основании Устава, именуемое в дальнейшем «Заказчик», с другой стороны, заключили настоящий договор о нижеследующем:</w:t>
      </w:r>
    </w:p>
    <w:p>
      <w:pPr>
        <w:pStyle w:val="TextBody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1.1. Исполнитель обязуется по Заявкам Заказчика (Приложение № 2) изготавливать и передавать Заказчику типографическую продукцию (далее - Продукция) указанную в Приложении № 1, а Заказчик обязуется принимать и оплачивать Продукцию на условиях и в сроки, предусмотренные настоящим Договором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1.2. Исполнитель приступает к выполнению обязательств по изготовлению Продукции на основании Заявок Заказчика, содержащих наименование, количество и эскиз заказываемой Продукции.</w:t>
      </w:r>
    </w:p>
    <w:p>
      <w:pPr>
        <w:pStyle w:val="Subtitle"/>
        <w:widowControl/>
        <w:ind w:firstLine="709"/>
        <w:rPr/>
      </w:pPr>
      <w:r>
        <w:rPr>
          <w:szCs w:val="24"/>
        </w:rPr>
        <w:t>1.3. Обязательства Исполнителя по Заявке Заказчика считаются исполненными с момента фактической передачи Продукции Заказчику, удостоверенной подписанной полномочными представителями Сторон товарной накладной (по форме Торг-12).</w:t>
      </w:r>
    </w:p>
    <w:p>
      <w:pPr>
        <w:pStyle w:val="Subtitle"/>
        <w:widowControl/>
        <w:ind w:firstLine="709"/>
        <w:rPr/>
      </w:pPr>
      <w:r>
        <w:rPr>
          <w:szCs w:val="24"/>
        </w:rPr>
        <w:t>1.4. Гарантия качества изготовленной Продукции составляет 6 (шесть) месяцев с момента передачи ее Заказчику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5. </w:t>
      </w:r>
      <w:r>
        <w:rPr>
          <w:w w:val="102"/>
          <w:sz w:val="24"/>
          <w:szCs w:val="24"/>
          <w:shd w:fill="FFFFFF" w:val="clear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z w:val="24"/>
          <w:szCs w:val="24"/>
          <w:shd w:fill="FFFFFF" w:val="clear"/>
        </w:rPr>
        <w:t>(Протокол № 04/23 от 31.03.2023 года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4"/>
          <w:szCs w:val="24"/>
          <w:shd w:fill="FFFFFF" w:val="clear"/>
        </w:rPr>
      </w:pPr>
      <w:r>
        <w:rPr>
          <w:w w:val="10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СРОКИ И УСЛОВИЯ ИЗГОТОВЛЕНИЯ ПРОДУКЦИИ</w:t>
      </w:r>
    </w:p>
    <w:p>
      <w:pPr>
        <w:pStyle w:val="Subtitle"/>
        <w:widowControl/>
        <w:ind w:firstLine="709"/>
        <w:rPr/>
      </w:pPr>
      <w:r>
        <w:rPr>
          <w:szCs w:val="24"/>
        </w:rPr>
        <w:t>2.1. Изготовление Продукции осуществляется партиями, формируемыми по отдельным Заявкам Заказчика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Заявка должна содержать наименование и количество заказываемой Продукции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2.2. Заявки на партии Продукции могут быть направлены Заказчиком Исполнителю посредством факсимильной связи, электронной почты, либо предоставлены Исполнителю по месту его нахождения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2.3. В течение 5 (пяти) дней с даты получения Исполнителем Заявки от Заказчика, Исполнитель обязуется представить Заказчику подписанную со своей стороны Спецификацию в двух экземплярах на партию Продукции, указанную Заказчиком в Заявке, и счет на оплату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2.4. Заказчик в течение 5 (пяти) дней обязан рассмотреть и в случае отсутствия замечаний подписать представленную Спецификацию на партию Продукции, один экземпляр которой передать Заказчику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2.5. Исполнитель обязуется изготовить Продукцию в течение 5 (пяти) рабочих дней после оплаты Заказчиком полной стоимости (100 процентов) партии Продук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ДОГОВОРА И ПОРЯДОК РАСЧЕТОВ</w:t>
      </w:r>
    </w:p>
    <w:p>
      <w:pPr>
        <w:pStyle w:val="Subtitle"/>
        <w:widowControl/>
        <w:ind w:firstLine="709"/>
        <w:rPr/>
      </w:pPr>
      <w:r>
        <w:rPr>
          <w:bCs/>
          <w:szCs w:val="24"/>
        </w:rPr>
        <w:t>3.1. Цена договора ограничена и не может превышать 250 000 (двести пятьдесят тысяч) рублей 00 копеек, в том числе НДС. При поставке Продукции на указанную сумму Продукция более не изготавливается и не поставляется, платежи не производятся. Не заказанная Продукция не изготавливается и не оплачивается.</w:t>
      </w:r>
    </w:p>
    <w:p>
      <w:pPr>
        <w:pStyle w:val="Subtitle"/>
        <w:widowControl/>
        <w:ind w:firstLine="709"/>
        <w:rPr/>
      </w:pPr>
      <w:r>
        <w:rPr>
          <w:szCs w:val="24"/>
        </w:rPr>
        <w:t xml:space="preserve">3.2. 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. Счет должен быть подписан уполномоченным лицом Исполнителя и отправлен Заказчику по факсу, направлен по почте или вручен лично представителю Заказчика. Цена, указанная в счете, является твердой и не подлежит изменению на период оплаты. </w:t>
      </w:r>
    </w:p>
    <w:p>
      <w:pPr>
        <w:pStyle w:val="Subtitle"/>
        <w:widowControl/>
        <w:ind w:firstLine="709"/>
        <w:rPr/>
      </w:pPr>
      <w:r>
        <w:rPr>
          <w:szCs w:val="24"/>
        </w:rPr>
        <w:t xml:space="preserve">3.3. Заказчик обязан произвести авансовый платеж в размере 100% стоимости партии Продукции в течение 7 (семи) рабочих дней с даты получения счета от Исполнителя, при условии согласования Сторонами Спецификации на партию Товара. 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Датой оплаты считается дата зачисления денежных средств на расчетный счет Исполнителя.</w:t>
      </w:r>
    </w:p>
    <w:p>
      <w:pPr>
        <w:pStyle w:val="Subtitle"/>
        <w:widowControl/>
        <w:ind w:firstLine="709"/>
        <w:rPr/>
      </w:pPr>
      <w:r>
        <w:rPr>
          <w:szCs w:val="24"/>
        </w:rPr>
        <w:t>3.4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КА ПРОДУКЦИИ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сполнитель обязан известить Заказчика о готовности Продукции к передаче, в течение 1 (одного) рабочего дня, следующего за днем изготовления Продукции. Извещение должно быть направлено Заказчику в письменном виде по факсу или электронной почте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ка Продукции осуществляется Заказчиком на складе Исполнителя, расположенном в городе Саратове.</w:t>
      </w:r>
    </w:p>
    <w:p>
      <w:pPr>
        <w:pStyle w:val="Subtitle"/>
        <w:widowControl/>
        <w:ind w:firstLine="709"/>
        <w:rPr/>
      </w:pPr>
      <w:r>
        <w:rPr>
          <w:szCs w:val="24"/>
        </w:rPr>
        <w:t>4.3. При приемке Продукции Заказчик осуществляет проверку соответствия наименования, количества и качества изготовленной Продукции Заявке Заказчика и Спецификации на партию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4. В случае если при приемке Продукции Заказчик выявит несоответствие наименования количества или качества и другие недостатки (явные дефекты) изготовленной Продукции, он вправе отказаться от приемки Продукции, уведомив Исполнителя о необходимости устранения нарушени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5. При отсутствии претензий по характеристикам Продукции Заказчик обязан принять Продукцию. Факт приемки Продукции удостоверяется подписанием полномочными представителями Сторон товарной накладно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бязательства Исполнителя по изготовлению партии Продукции считаются исполненными с момента фактической передачи Продукции Заказчику, удостоверенной подписанной Сторонами товарной накладно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Исполнитель обязан сопроводить каждую партию Продукции счетом-фактуро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етензии в отношении качества Продукции (скрытые дефекты) принимаются Исполнителем от Заказчика в течение всего срока гарантии в соответствии с условиями настоящего договора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ВЕННОСТЬ СТОРОН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выполнении и/или ненадлежащем выполнении принятых на себя обязательств, Стороны несут ответственность в соответствии с действующим законодательством РФ и настоящим Договором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арушения сроков изготовления и передачи Продукции Заказчик вправе предъявить Исполнителю требование об уплате штрафной неустойки в размере 0,1% процента от стоимости предварительно оплаченной партии Продукции, за каждый день просрочки, начиная с первого дня неисполнения обязательства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а штрафных санкций не освобождает Стороны от исполнения обязательств по настоящему Договору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споры, разногласия или требования, возникающие из настоящего Договора или в связи с ним, разрешается Сторонами путем переговоров. А в случае не достижения согласия подлежат разрешению в Арбитражном суде Саратовской област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КЛЮЧИТЕЛЬНЫЕ ПОЛОЖЕНИЯ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, действовать от имени соответствующей Стороны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договор вступает в силу с момента его подписания и действует до момента изготовления Продукции по Заявкам Заказчика на сумму 250 000 (двести пятьдесят тысяч) рублей 00 копеек, в том числе НДС, но не позднее «31» мая 2024 года, а в части неисполненных обязательств сторон до их исполнения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3. Все изменения, приложения и дополнения к настоящему Договору действительны лишь в том случае, если составлены в письменной форме, подписаны уполномоченными представителями обеих Сторон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ередачи их копий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284" w:right="0" w:firstLine="425"/>
        <w:rPr/>
      </w:pPr>
      <w:r>
        <w:rPr>
          <w:rFonts w:cs="Times New Roman" w:ascii="Times New Roman" w:hAnsi="Times New Roman"/>
          <w:sz w:val="24"/>
          <w:szCs w:val="24"/>
        </w:rPr>
        <w:t>6.6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7. Все приложения, указанные в настоящем договоре, являются его неотъемлемыми частям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№ 1:</w:t>
        <w:tab/>
        <w:t>Перечень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: </w:t>
        <w:tab/>
        <w:t>Форма Заявки на Партию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:</w:t>
        <w:tab/>
        <w:t xml:space="preserve">   Форма Спецификации на Партию Продукции.</w:t>
      </w:r>
    </w:p>
    <w:p>
      <w:pPr>
        <w:pStyle w:val="Style16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ЕКВИЗИТЫ И ПОДПИСИ СТОРОН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8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42"/>
        <w:gridCol w:w="423"/>
      </w:tblGrid>
      <w:tr>
        <w:trPr>
          <w:trHeight w:val="356" w:hRule="atLeast"/>
        </w:trPr>
        <w:tc>
          <w:tcPr>
            <w:tcW w:w="4823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5065" w:type="dxa"/>
            <w:gridSpan w:val="2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ind w:left="-103" w:hanging="0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4823" w:type="dxa"/>
            <w:tcBorders/>
          </w:tcPr>
          <w:p>
            <w:pPr>
              <w:pStyle w:val="22"/>
              <w:spacing w:lineRule="auto" w:line="240" w:before="0" w:after="0"/>
              <w:ind w:left="26" w:righ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ind w:left="26" w:right="40" w:hanging="0"/>
              <w:rPr/>
            </w:pPr>
            <w:r>
              <w:rPr>
                <w:sz w:val="24"/>
                <w:szCs w:val="24"/>
              </w:rPr>
              <w:t>410017, г. Саратов, ул. Белоглинская,40.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ind w:left="26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ПО 03300091 ОГРН 102640334995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right="4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ind w:righ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Subtitle"/>
              <w:widowControl/>
              <w:ind w:righ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widowControl/>
              <w:ind w:right="40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/</w:t>
            </w:r>
            <w:r>
              <w:rPr>
                <w:b/>
                <w:szCs w:val="24"/>
              </w:rPr>
              <w:t>Козин С.В./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 «ВладПринт П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255</wp:posOffset>
                      </wp:positionV>
                      <wp:extent cx="306070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5" w:hanging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10003, г. Саратов, ул. Мясницкая, 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ИНН /КПП 6450054039 / 645001001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ГРН 11164500154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КВЭД 22.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КАТО 643013640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КПО 377733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Банк АО «Экономбанк» г. Саратов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БИК 04631172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к/с 30101810100000000722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р/с 4070281020000030117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5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Факт. адрес 410002, г. Саратов, ул.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осковская, 6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165.6pt;mso-wrap-distance-left:0pt;mso-wrap-distance-right:9pt;mso-wrap-distance-top:0pt;mso-wrap-distance-bottom:0pt;margin-top:0.6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5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0003, г. Саратов, ул. Мясницкая,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НН /КПП 6450054039 / 645001001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ГРН 111645001547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ВЭД 22.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КАТО 643013640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КПО 377733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Банк АО «Экономбанк» г. Саратов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БИК 04631172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/с 30101810100000000722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/с 4070281020000030117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кт. адрес 410002, г. Саратов, ул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ская, 6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______________</w:t>
            </w:r>
            <w:r>
              <w:rPr>
                <w:b/>
                <w:szCs w:val="24"/>
              </w:rPr>
              <w:t>/Егоров А.В./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538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</w:p>
    <w:p>
      <w:pPr>
        <w:pStyle w:val="Normal"/>
        <w:ind w:left="4536" w:right="70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1 к договору № ___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от «___» _______ 202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/>
        <w:t>Перечень Тов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ротивоаварийный и противопожарных тренирово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и содержания средств защи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ключей от электроустанов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замеров нагрузки и напряжения в ТП и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П, РП, РУ транзит, ШР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расс кабельных ли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разрешений на производство земельных рабо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трехступенчатого контроля за состоянием охраны труда, техники безопасности и производственной санитарии (объединенны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 ВЛ-0,4 и 10 к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токолов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заявок абонентов на отсутствие напряжения в сети до 1000 В и выдачи распоряжений на устранение повреждений в эл.установках до 1000 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-допуск для работы в электроустановка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на газетной бумаге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нарушении Правил охраны электрических се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ие на производство земельных работ в охранной зоне кабельных линий электропередач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черным на офсетной бумаге 80 г/м2</w:t>
            </w:r>
          </w:p>
        </w:tc>
      </w:tr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учета выдачи смывающих и (или) обезвреживающих средст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о проверке знаний требований охраны тру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два экземпляра в комплекте 2-сторонняя печать синим на офсетной бумаге 80 г/м2, пронумерованы с одной стороны красным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ТП.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2-сторонняя печать черным на картоне 25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  <w:bookmarkStart w:id="0" w:name="_GoBack"/>
            <w:bookmarkEnd w:id="0"/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80г/м2, 2 экземпляра, пронумер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орд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по два экземпляра в комплекте 1-сторонняя печать черным на офсетной бумаге 80 г/м2, пронумерованы с одной стороны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ый бланк письм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логотип синий, 1-стороняя печать, бумага 8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 евро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кладского учета материал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прихо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150 листов, твердый переплет, проклеенная, прошитая, печать черным на офсетной бума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квартальный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-домик перекидно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«На подпись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ая кожа, цвет - бордо, размер корешка 3 с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выдачи инструмент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1-стороняя печать бумага 80 г/м2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tbl>
      <w:tblPr>
        <w:tblW w:w="103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5"/>
      </w:tblGrid>
      <w:tr>
        <w:trPr>
          <w:trHeight w:val="356" w:hRule="atLeast"/>
        </w:trPr>
        <w:tc>
          <w:tcPr>
            <w:tcW w:w="52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5245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Генеральный директор  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Козин С.В./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ВладПринт П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/Егоров А.В./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2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от «____» ___________ 2023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Партию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явка на Партию Продукции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___» ____________20__ г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№______ от «___» _______ 2023 г. прошу Вас изготовить Продукцию: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34"/>
        <w:gridCol w:w="2245"/>
        <w:gridCol w:w="2028"/>
      </w:tblGrid>
      <w:tr>
        <w:trPr>
          <w:trHeight w:val="2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5"/>
                <w:sz w:val="24"/>
                <w:szCs w:val="24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Наименование и характеристики Проду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Ед. из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скиз продукции прилагается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Заказчик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______________________</w:t>
      </w:r>
      <w:r>
        <w:rPr>
          <w:b/>
          <w:color w:val="000000"/>
          <w:spacing w:val="5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color w:val="000000"/>
          <w:spacing w:val="5"/>
          <w:sz w:val="24"/>
          <w:szCs w:val="24"/>
          <w:u w:val="single"/>
          <w:lang w:eastAsia="ru-RU"/>
        </w:rPr>
      </w:pPr>
      <w:r>
        <w:rPr>
          <w:b/>
          <w:color w:val="000000"/>
          <w:spacing w:val="5"/>
          <w:sz w:val="24"/>
          <w:szCs w:val="24"/>
          <w:u w:val="single"/>
          <w:lang w:eastAsia="ru-RU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461"/>
        <w:gridCol w:w="4379"/>
      </w:tblGrid>
      <w:tr>
        <w:trPr>
          <w:trHeight w:val="1416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Козин С.В./</w:t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А.В./</w:t>
            </w:r>
          </w:p>
        </w:tc>
      </w:tr>
      <w:tr>
        <w:trPr>
          <w:trHeight w:val="27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3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от «____» __________ 2023 г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Спецификации</w:t>
      </w:r>
      <w:r>
        <w:rPr>
          <w:b/>
          <w:color w:val="000000"/>
          <w:spacing w:val="1"/>
          <w:sz w:val="24"/>
          <w:szCs w:val="24"/>
          <w:u w:val="single"/>
        </w:rPr>
        <w:t xml:space="preserve"> на Партию Продукции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ind w:left="5382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Партию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>«___» ____________20__ г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Заявкой Заказчика от «___» ____________20__ г. Стороны пришли к соглашению, что в рамках исполнения договора № _______   от «___» _______2023 г. Исполнитель изготавливает, а Заказчик обязуется принять и оплатить следующую Продук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6173470" cy="2350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1134"/>
                              <w:gridCol w:w="1310"/>
                              <w:gridCol w:w="1560"/>
                              <w:gridCol w:w="1499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на за ед., (руб.), в т.ч. НДС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уб.), в т.ч.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hanging="0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85.05pt;mso-wrap-distance-left:9pt;mso-wrap-distance-right:9pt;mso-wrap-distance-top:0pt;mso-wrap-distance-bottom:0pt;margin-top:9.3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1134"/>
                        <w:gridCol w:w="1310"/>
                        <w:gridCol w:w="1560"/>
                        <w:gridCol w:w="1499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на за ед., (руб.), в т.ч. НДС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уб.), в т.ч. НДС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hanging="0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того сумма с НДС, подлежащая оплате Исполнителю: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Козин С.В.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/Егоров А.В./</w:t>
            </w:r>
          </w:p>
        </w:tc>
      </w:tr>
      <w:tr>
        <w:trPr>
          <w:trHeight w:val="27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А.В./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5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Style11">
    <w:name w:val="Основной текст Знак"/>
    <w:qFormat/>
    <w:rPr/>
  </w:style>
  <w:style w:type="character" w:styleId="Style12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39:00Z</dcterms:created>
  <dc:creator>User</dc:creator>
  <dc:description/>
  <cp:keywords/>
  <dc:language>en-US</dc:language>
  <cp:lastModifiedBy>Парамонов Андрей Владимирович</cp:lastModifiedBy>
  <cp:lastPrinted>2018-12-26T09:53:00Z</cp:lastPrinted>
  <dcterms:modified xsi:type="dcterms:W3CDTF">2023-06-20T11:39:00Z</dcterms:modified>
  <cp:revision>2</cp:revision>
  <dc:subject/>
  <dc:title>ДОГОВОР ПОСТАВКИ  № ______</dc:title>
</cp:coreProperties>
</file>