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434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агрегатов, узлов и деталей к специализированной техни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 Заявкам (Приложение № 1) Покупателя поставлять агрегаты, узлы и детали к специализированной технике исходя из Перечня Товара (Приложение № 2), а Покупатель принимать и оплачивать Товар на условиях и в сроки, предусмотренные Договором.</w:t>
            </w:r>
          </w:p>
          <w:p>
            <w:pPr>
              <w:pStyle w:val="Standard"/>
              <w:rPr/>
            </w:pPr>
            <w:r>
              <w:rPr/>
              <w:t>Перечень специализированной техники Заказчика определен в Приложении № 4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yle20"/>
              <w:tabs>
                <w:tab w:val="clear" w:pos="709"/>
                <w:tab w:val="left" w:pos="653" w:leader="none"/>
                <w:tab w:val="left" w:pos="72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купателя, расположенного по адресу: г. Саратов, ул. Белоглинская, д.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435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Общая стоимость Товара за период действия договора ограничена и не может превышать </w:t>
            </w:r>
            <w:bookmarkStart w:id="0" w:name="_Hlk133410839"/>
            <w:r>
              <w:rPr>
                <w:b/>
              </w:rPr>
              <w:t xml:space="preserve">450 000 (четыреста пятьдесят тысяч) рублей </w:t>
            </w:r>
            <w:bookmarkEnd w:id="0"/>
            <w:r>
              <w:rPr>
                <w:b/>
              </w:rPr>
              <w:t>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2.30.3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9.32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6-30T10:59:00Z</dcterms:modified>
  <cp:revision>25</cp:revision>
  <dc:subject/>
  <dc:title/>
</cp:coreProperties>
</file>