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widowControl/>
        <w:rPr/>
      </w:pPr>
      <w:r>
        <w:rPr/>
        <w:t>ДОГОВОР ПОСТАВКИ №</w:t>
      </w:r>
      <w:r>
        <w:rPr>
          <w:bCs/>
        </w:rPr>
        <w:t xml:space="preserve"> 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 «____»  _______ 2023 года</w:t>
      </w:r>
    </w:p>
    <w:p>
      <w:pPr>
        <w:pStyle w:val="TextBody"/>
        <w:rPr/>
      </w:pPr>
      <w:r>
        <w:rPr/>
      </w:r>
    </w:p>
    <w:p>
      <w:pPr>
        <w:pStyle w:val="212"/>
        <w:spacing w:before="0" w:after="120"/>
        <w:rPr/>
      </w:pPr>
      <w:r>
        <w:rPr>
          <w:b/>
          <w:sz w:val="24"/>
          <w:szCs w:val="24"/>
        </w:rPr>
        <w:t>Индивидуальный предприниматель Винокуров Андрей Сергеевич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действующий на основании свидетельства ОГРНИП № </w:t>
      </w:r>
      <w:r>
        <w:rPr>
          <w:szCs w:val="24"/>
        </w:rPr>
        <w:t>308645413300012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Покупатель», в лице первого заместителя генерального директора </w:t>
      </w:r>
      <w:r>
        <w:rPr>
          <w:b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>, действующего на основании доверенности № 1 от 11 января 2023 г., с другой стороны, заключили настоящий договор о нижеследующем:</w:t>
      </w:r>
    </w:p>
    <w:p>
      <w:pPr>
        <w:pStyle w:val="Normal"/>
        <w:suppressAutoHyphens w:val="false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 Заявкам (Приложение № 1) Покупателя поставлять агрегаты, узлы и детали к специализированной технике (далее «Товар») исходя из Перечня Товара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пециализированной техники Заказчика определен в Приложении № 4 к настоящему договору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новый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.п.2.1.15 п.2.1.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ода)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В течение 5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 Белоглинская, д. 40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3). Допускается досрочная поставка Товара по согласованию с Покупателем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просрочка принятия Товара превысит 10 (десять) рабочих дней, Поставщик имеет право отказаться от исполнения заявки Покупателя либо изменить срок поставки и/или цену Товара в одностороннем порядк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. 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Товара за период действия настоящего договора ограничена и не может превышать </w:t>
      </w:r>
      <w:bookmarkStart w:id="0" w:name="_Hlk133410839"/>
      <w:r>
        <w:rPr>
          <w:rFonts w:cs="Times New Roman" w:ascii="Times New Roman" w:hAnsi="Times New Roman"/>
          <w:sz w:val="24"/>
          <w:szCs w:val="24"/>
        </w:rPr>
        <w:t xml:space="preserve">450 000 (четыреста пятьдесят тысяч) рублей </w:t>
      </w:r>
      <w:bookmarkEnd w:id="0"/>
      <w:r>
        <w:rPr>
          <w:rFonts w:cs="Times New Roman" w:ascii="Times New Roman" w:hAnsi="Times New Roman"/>
          <w:sz w:val="24"/>
          <w:szCs w:val="24"/>
        </w:rPr>
        <w:t>00 копеек, НДС не облагается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18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Покупатель производит оплату в размере 100% стоимости партии Товара не позднее 7 (семи) рабочих дней с даты поставки партии Товара 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вщик приступает к процедуре поставки партии Товара в течение 5 (пяти) рабочих дней с момента согласования Спецификации на Товар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3.4.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нить дефектный Товар (единицу) на аналогич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ый Товар возврату не подлежи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numPr>
          <w:ilvl w:val="0"/>
          <w:numId w:val="3"/>
        </w:numPr>
        <w:suppressAutoHyphens w:val="false"/>
        <w:ind w:left="0" w:firstLine="7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1" w:name="OCRUncertain021"/>
      <w:r>
        <w:rPr>
          <w:sz w:val="24"/>
          <w:szCs w:val="24"/>
        </w:rPr>
        <w:t>/</w:t>
      </w:r>
      <w:bookmarkEnd w:id="1"/>
      <w:r>
        <w:rPr>
          <w:sz w:val="24"/>
          <w:szCs w:val="24"/>
        </w:rPr>
        <w:t>приостановление нормативными актами правительства экспорта</w:t>
      </w:r>
      <w:bookmarkStart w:id="2" w:name="OCRUncertain022"/>
      <w:r>
        <w:rPr>
          <w:sz w:val="24"/>
          <w:szCs w:val="24"/>
        </w:rPr>
        <w:t>/</w:t>
      </w:r>
      <w:bookmarkEnd w:id="2"/>
      <w:r>
        <w:rPr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3. Надлежащим доказательством наличия и продолжительности таких обстоятельств будут служить справки, выдаваемые Торгово-Промышленной Палато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4. Не 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540" w:hanging="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ЗАВЕРЕНИЯ И ГАРАНТ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1. Стороны гарантируют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9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59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8. Настоящий Договор вступает в силу с момента его подписания и действует до выполнения Поставщиком своих обязательств по Заявкам Заказчика на сумму 450 000,00 (четыреста пятьдесят тысяч) рублей, НДС не облагается, но не позднее «30» июня 2024 года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ПОДПИСИ СТОРОН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105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410600, г. Саратов ул. Мичурина д.19/27 кв. 160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 xml:space="preserve">ИНН 645407939910  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р/с 40802810711010052032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в Филиале «Бизнес» ПАО «Совкомбанк» г. Москва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к/с 30101810045250000058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ОГРНИП 308645413300012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БИК 044525058</w:t>
            </w:r>
          </w:p>
          <w:p>
            <w:pPr>
              <w:pStyle w:val="Normal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32-70-30</w:t>
            </w:r>
          </w:p>
          <w:p>
            <w:pPr>
              <w:pStyle w:val="Normal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КПО 03300091,</w:t>
            </w:r>
            <w:r>
              <w:rPr>
                <w:sz w:val="24"/>
                <w:szCs w:val="24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к/</w:t>
            </w:r>
            <w:r>
              <w:rPr>
                <w:sz w:val="24"/>
                <w:szCs w:val="24"/>
                <w:lang w:val="en-US" w:bidi="ru-RU"/>
              </w:rPr>
              <w:t>c</w:t>
            </w:r>
            <w:r>
              <w:rPr>
                <w:sz w:val="24"/>
                <w:szCs w:val="24"/>
                <w:lang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 /Винокуров А.С.</w:t>
            </w:r>
            <w:r>
              <w:rPr>
                <w:sz w:val="24"/>
                <w:szCs w:val="24"/>
              </w:rPr>
              <w:t xml:space="preserve">/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поставки № ____ от «_____» _______________2023 года,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ИП Винокуров А.С.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 2023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 _______________2023 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Винокуров А.С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Приложение № 2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еречень Товара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52"/>
        <w:gridCol w:w="2552"/>
        <w:gridCol w:w="2687"/>
      </w:tblGrid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трана происхождения товар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Цена за единицу товара,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ДС не облагается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b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едуктора поворота 16х16 КС-3577 633.854.8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 24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шестерня КС-3577 633.854.8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 5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шестерня КС-3577. 101-1 633.854.8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БМ-302Б 633.636.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 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замок dy=8мм, Рном=25МПа КС-45717.31.4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57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замок Роткр=3МПа 18.01-02.16.100-0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25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замок Роткр=3МПа 18.01-03.01.1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942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замок АП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 2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мотор 306.11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 0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мотор 310.2.56.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 144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мотор 310.4.112.00.0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 768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насос 210.16.12.00-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994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распределитель выносных оп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199,8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распределитель выносных опор Q75/5Е-F7SR (200)-5x103/A/M1-F3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 172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распределитель У063.00.000-3-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962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распределитель ВММ 10.64 УХЛ4 1.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 12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распределитель 01Р40-А1 МК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Z</w:t>
            </w:r>
            <w:r>
              <w:rPr>
                <w:color w:val="000000"/>
                <w:sz w:val="16"/>
                <w:szCs w:val="16"/>
                <w:lang w:eastAsia="ru-RU"/>
              </w:rPr>
              <w:t>1 1.2.85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 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распределитель 1РЕ10.84А 12В 1.2.5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 5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распределитель операций АГП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 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КС-357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 2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выдвижения выносных опор КС-55713-3.31.3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выдвижных балок выносных опор КС-55713-2.31.330-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921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опоры КС-557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300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подъема верхнего колена Ц 01.03.00.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20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подъема нижнего колена 322.02А-04.33.2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 3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подъема нижнего колена Ц.02.02.00.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22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 раскрытия колен ВС-220423600.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 560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рукояти и ковша ЭО-2621 125.126.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 19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Гидроцилиндра выдвижения выносных опор КС-55713-3.31.3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620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бурник БМ-302 633.636.6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нат 16,5-Г-1-С-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нат втягивания стрелы КС-45717.61.14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нат вытягивания стрелы КС-45717.61.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7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нат следящего механизма d-9,1 мм. L=2,37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712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нат следящего механизма d-9,1 мм. L=3,1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106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ачающий узел гидромотора грузовой лебед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665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лапан предохранительный КС-45718.329.250.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334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лапан предохранительный ПК 787.7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51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есо зубчатое 2.28.097-3 633.1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 49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055-063-46 2100.2101.2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омплект направляющих скользунов стрелового оборудования КС-557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 607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омплект уплотнений гидрораспределите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омплект уплотнений гидроцилиндра выдвижения стрел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25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омплект уплотнений гидроцилиндра подъема стрел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47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 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ВСТ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2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редуктора поворота КС-35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 42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нижняя механического поворота КС-3577 633.854.3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 7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гнит ЭМ6М.Г12 (импортный) 1.47.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 7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еханизм поворота КС-3577.28.000-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 547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тор гидравлический МГП 3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825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ронит ПОН-б 2,0 мм 1990.2046.2047.2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ронит ПМБ 1,0 мм 1990.2046.2047.2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305 1539.6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606 1539.1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 2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ц бурильный РБМ-35 633.636.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вращающего соединения КС-35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 5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3/4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8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РВД (3/4) (0/90) L=16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 8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3/4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31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525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нестандарт) 3/8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1,25 м 1809.19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 2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ДУ08-1500 (2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DKL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22/18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РВД ДУ08-1600 (2) DKL 22/18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38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РВД ДУ12-1500 (2) DKL 22/18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ДУ16-1450 (2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DKL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32/27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РВД ДУ20-2400(4) DKL 36/30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 2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ДУ20-2500(4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DKL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36/30х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 7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ДУ20-1850(4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DKL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41/33х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0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1/2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26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 11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РВД (1/2) L=31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 78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1/2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33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кав РВД (1/4) (0/90*)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color w:val="000000"/>
                <w:sz w:val="16"/>
                <w:szCs w:val="16"/>
                <w:lang w:eastAsia="ru-RU"/>
              </w:rPr>
              <w:t>=19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5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40х1,0 2606.2607.2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4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38х1,0 3606.2607.2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4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32х1,0 2606.2607.2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20х1,0 3606.2607.26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22х35х7 (импортный) 2100.4235.5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28х40 (импортный) 2100.4235.4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75х100 2100.2540.25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10х22 2100.4235.4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кция гидрораспределителя У/063 1.47.7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 3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крепления рамы М16х350х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6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хпластина КДМ 633.843.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 2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грузоподъемный ф-1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высокого давления (ДУ-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высокого давления (ДУ-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 127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рубка высокого давления (ДУ-12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 7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внешняя КОМ КС-3577 633.854.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 55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внутренняя КОМ КС-3577 633.854.9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 1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гидроцилиндра ф-16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 8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М42.2 2714.2734.27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EU-423.75.02.000-08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22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EU-423.74.20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8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EK-270.73.11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1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EU-423.74.20.000-01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EU-423.02.00.3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8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EK-270.02.00.5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840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есо натяжное EU-423.28.03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667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EU-423.35.02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EK-270.02.00.500-01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 795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EU-423.02.00.25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4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EU-423.18.00.003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EU-423.02.00.012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4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нка EK-270.02.35.005P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0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MHDBV 22 К2-ЗХ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680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EU-423.74.20.000-05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6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двойн действия MHDBB22K9-2X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86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аптер 3882А-V39 SUPER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222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EK-270.02.00.15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069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109.40Х-М24-2-8gх90.0112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нка MV209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45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EU-423.28.01.018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21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EU-423.28.01.008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180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ож EU-423.35.00.003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43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ож EU-423.35.00.003-01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43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кабины Zenit 8000 24V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069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EU-423.02.00.015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43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EU-423.02.00.15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73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1,2-130х160-3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034-040-36-2-3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Ст 65Г 12.019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двойного действия 936679-2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86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а управления двигателем EK-270.40.01.3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98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EU-423.05.02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 444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EU-423.28.07.00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319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EU-423.02.00.35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840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EK-270.02.00.250 МК КРАНЭ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611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тил КС-55713-6 К.38.020-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679,9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алка КС-55713-7К.00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20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К-3.38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8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55713-1 К-4.38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55713-1 К-4.38.0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тил КС-55713-1 К-4.38.0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401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тил КС-55713-1 К-4.38.0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95,3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.38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79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.38.14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46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5К(ГБО).38.140-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995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5К(ГБО).38.1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995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КС-55713-5К.38.65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375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естница складная КС-45724-5.38.4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040,7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45719-7А.30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КС-45719-7А.38.12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83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45719-7А.38.002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ршня КС-45724-8.31.231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00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КС-3571.34.1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ружинное КС-45721.31.2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,8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стопорное КС-45721.31.2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ятник КС-45721.00.100-1В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812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65719-5 К.31.0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54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бышка КС-35719-3.30.2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ждение переднее КС-55713-1 К-3.5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50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КС-55713-1 К-3.50.15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54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КС-55713-1 К-3.50.1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54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ик КС-55713-1 К-3.50.01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бро КС-55713-1 К-3.50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бро КС-55713-1 К-3.50.00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6К-2.32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1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55713-6К-2.32.00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блокировки выносных опор КС-55713-6К-2.32.0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0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жим КС-65719-3 К-1.38.6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65719-3 К-1.38.18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1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КС-65719-3 К-1.38.1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76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КС-65719-3К-1.38.00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тил КС-55713-5К-4.38.0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205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тил КС-55713-5К-4.38.0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252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КС-55713-1 К-4.30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5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хема окраски с нанесением надписей и знаков (без подковы) КС-55713-1 К-4.00.000-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979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жух КС-55713-5 К-3.30.00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5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жух КС-55713-5К-3.30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5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55713-1 К.30.3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06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КС-55713-3.30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45724-5.30.3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29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ушина Ц51.103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958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ушина Ц51.1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978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С-65719-1 К.28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361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С-4572.28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6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ка КС-4572.00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тормозной КС-35716.28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47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кция опоры выдвижной КС-65719-1 К.31.6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 141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КС-55713-1 К.31.240-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630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55713-1 К.31.201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18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55713-1 К.31.2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45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К.31.003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ушина КС-55713-1 К.31.00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8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К-4.31.0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58,3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К-4.31.0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К-4.31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К-4.31.00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15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К-4.31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15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КС-55713-1 К-1.63.05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5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21.63.2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45721.63.345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45721.63.34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45721.63.34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288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4572А.63.43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101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юк КС-4572.63.3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570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.63.3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74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.63.153-1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6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4572.63.14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отгибная КС-4572.63.1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97,2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3577.63.01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6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3577.63.0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КС-3577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71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ксатор КС-55713-1 Б.63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56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13-1 Б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5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С-55713-1 К.63.3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84,2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юк в сборе КС-55713-1 К.63.3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398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К.63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КС-45719-1А.62.1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9,7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КС-45719-1А.62.1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8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45719-1А.62.1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51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45719-1А.62.0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72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45719-1А.62.0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72,1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45719-1А.62.0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0,2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19-1А.62.004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84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регулировочная КС-45719-1А.62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ксатор КС-45719-1А.62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45719-1А.62.00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45719-1А.62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3577.38.12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ека КС-2574.62.3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3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крюковая КС-2574.62.3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566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крюковая КС-2574.62.3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8 589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нт КС-55713-1 К-1.63.13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,0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К-1.63.11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83,6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К-1.63.115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55713-1 К-1.63.1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57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1.63.11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18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С-55713-1 К-1.63.1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К-1.63.109 (-01)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05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замок КС-35719-1.84.5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949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35719-1.63.59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5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КС-35719-1.63.3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64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руз КС-35719-1.63.3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31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35719-1.63.14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,2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35719-1.63.13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33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35719-1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378,7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задвижения КС-35719-1-3.63.8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00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выдвижения КС-35719-1-3.63.83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588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КС-35719-1-1.63.8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9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задвижения КС-35719-1-1.63.8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43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выдвижения КС-35719-1-1.63.83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846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35719-1-1.63.8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41,2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КС-35719-1-1.63.1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5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35719-1-1.63.1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стопорная КС-35719-1-1.63.12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игель КС-35719-1-1.63.12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35719-1-1.63.1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2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филь КС-45724.52.805-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ерь кабины крановщика КС-45724.52.80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842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2574.52.52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35719-8А.52.164-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.63.00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23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35718.30.64.0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80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задвижения КС-45724-8.63.8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33,0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КС-45724-8.63.8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4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гмент КС-45724-8.63.8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534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гмент КС-45724-8.63.8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389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задвижения в сборе КС-45724-8.63.8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132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выдвижения КС-45724-8.63.8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 950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45724-8.63.56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65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45724-8.63.42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519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45724-8.63.407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45724-8.63.40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4-8.63.4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96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олиспаста КС-45724-8.63.40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 778,1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45724-8.63.2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82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4-8.63.1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12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в сборе КС-45724-8.63.0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47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45724-8.63.0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4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45724-8.63.01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КС-45724-8.63.0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26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55713-3.63.48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768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55713-3.63.4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262,8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КС-55729В.63.2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54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55729Б.63.25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98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29В.63.19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2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В.38.7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13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В.38.7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2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В.38.6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562,8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В.38.6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552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К-4В.38.6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98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13-1 К-4.63.2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 274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3.146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К-4.63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61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442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55713-1 В.63.53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55713-1 В.63.34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55713-1 В.63.3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36,5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22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5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С-55713-1 В.63.13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В.63.12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В.63.12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6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2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20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2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гмент КС-55713-1 В.63.1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9,5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55713-1 В.63.1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55713-1 В.63.1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0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8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35719-5.84.0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"ИЛИ" КС-2574.84.4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9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45719-5А.83.050-1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27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гнитный улавливатель КС-45724-5.83.3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36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КС-35719-3.83.4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29,8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КС-55713-1.83.35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36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2574.83.40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2574.83.3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2574.83.3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2574.83.045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ючок КС-35716.80.7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бка КС-35719-3.70.007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65719-1 К.63.01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6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65719-1 К.63.0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8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юк КС-65713-1.62.35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795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С-65719-1 К.62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2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ра КС-55713-1 К-4.38.0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62,5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ра КС-55713-1 К-4.38.00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55721.31.2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чка КС-2574.31.7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КС-65719-1 К.31.2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007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К.31.002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2574.28.18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2574.28.18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2574.28.18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КС-2574.28.13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6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ставка КС-65713-1.31.2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5,5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КС-55713-1.26.7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муфта КС-4572А.26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13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муфта зубчатая КС-4572.26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74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45724-5.17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КС-4574.17.107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2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КС-4574.17.106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2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35719-5.14.0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установки противовеса 125х100х167 КС-65719-5К.94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170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63х45х1915 КС-35719-7(L).31.3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295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63x40x1780 КС-35719-7(L).31.30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219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63x40x1480 КС-35719-7(L).31.30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635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вешивания 125x100x525 КС-45724-8.31.20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368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вешивания 125x100x600 КС-45724-8.31.20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3 368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55713-1 В.63.1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5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Б.62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37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Б.62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91,3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КС-55713-1.62.0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4572А.62.01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45719-1А.62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45719-1А.62.01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3577.38.12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ржень КС-3577.38.12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К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45724-8.63.4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99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45724-8.63.13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45724-8.63.1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фера КС-45724-8.63.10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9,6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жим КС-45724-8.63.0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1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45724-8.63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,1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ксатор КС-55713-6К-2.32.0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5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С-55713-1 В.28.9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81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С-55713-1 В.28.9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540,0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55713-1 В.28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90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КС-55713-1 К.53.0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89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бышка КС-55713-1 К.27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20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бышка КС-55713-1 К.27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20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55713-1 К.27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жимной ролик КС-55713-1 К.27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701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сматывания каната КС-55713-1 К.27.0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213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сматывания каната КС-55713-1 К.27.0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460,2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в сборе КС-55713-1 К-4.26.1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500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стина КС-55713-1 К-4.26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К.26.3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60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ита КС-55713-1 К.26.2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 799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левый КС-55713-1 К.26.1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37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равый КС-55713-1 К.26.1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44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в сборе КС-55713-1 К.26.1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876,9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ставка КС-55713-1 К.26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.26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К.14.0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ршня КС-65713-1.31.23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98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тулка направляющая КС-65713-1.31.2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51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.31.0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1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65713-1.26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22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в сборе КС-65713-1.26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751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С-35716.28.10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108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мыкатель тормоза КС-2574.28.5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71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С-2574.28.24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108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тормозной КС-2574.28.23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53,3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ижняя часть корпуса КС-2574.28.22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304,0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рхняя часть корпуса КС-2574.28.22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814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КС-2574.28.22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92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КС-2574.28.21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1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есо зубчатое КС-2574.28.21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25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КС-2574.28.2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19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есо зубчатое КС-2574.28.2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09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КС-2574.28.20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3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2574.28.2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1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уровня масла КС-2574.28.2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ижняя часть корпуса КС-2574.28.2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366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2574.28.19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0,2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С-2574.28.19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37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2574.28.187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11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2574.28.18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35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рхняя часть корпуса КС-2574.28.18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383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2574.28.17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8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2574.28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бышка КС-55713-6Б.27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6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бышка КС-55713-6 Б.27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6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5 К-2.94.05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56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18.00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,6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ита КС-65719-5К.84.426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1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С-65719-5 К.84.4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29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65719-5 К.84.070-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5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65719-5К.84.07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5,5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07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0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07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46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0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46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С-55713-1 К-3.83.2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,8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оборудование выносной опоры КС-65719-1 К.83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330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.83.08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51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.83.07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2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.83.06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83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креномера КС-45719-5А.93.0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59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35719-3М.34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КС-35719-3 М.34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14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2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77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99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12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14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5,5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1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77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2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34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35719-5.84.2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7,0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65713-1.26.0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21,3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65713-1.26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21,3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3-1.26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2,8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КС-55713-1.26.7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5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КС-55713-1.26.702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ждение КС-55713-1.26.7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51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С-55713-1.26.01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39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КС-4572А.30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6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ента тормозная КС-4572.26.3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70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4572.26.0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045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65719-1 К.17.0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4574.17.104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С-4572.17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ова КС-35719-7.00.0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9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3579.14.05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933,0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RDK-36(КГ-5261).50.0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37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RDK-36(КГ-5261).28.004-К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8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RDК-36(КГ-5261).14.5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39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RDK-36(КГ-5261).14.212-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4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сынка КС-65719-1 К.94.3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гнитный улавливатель КС-45724-5.83.340-1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33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КС-35719-3.83.20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35719-3.83.026-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линейный КС-35716.83.4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181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ьник КС-35716.83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6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установочная КС-2574.83.02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КС-2574.83.00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2574.83.007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2574.83.007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2574.83.0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2574.83.003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,0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35719-3.80.34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35719-3.80.3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ик на педаль газа КС-35719-3.72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нопка КС-35719-3.70.16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3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35719-3.70.009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чка КС-35719-3.70.00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подъёма крюка КС-35719-3.80.4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77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управления двигателем КС-55713-5К-1.72.0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906,0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КС-55713-1 К.83.030-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4,3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35719-5.91.5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59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алка КС-35719-3.91.2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56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35719-3М.90.0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951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рьга в сборе КС-35719-3 М.34.4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3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рьга в сборе КС-35719-3 М.34.4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3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в сборе КС-35719-3М.34.30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344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в сборе КС-35719-3М.34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012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ение КС-35719-3М.34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35719-3 М.34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КС-35719-5.84.002-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"ИЛИ" КС-2574.84.450-Н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70,1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затяжки крюка КС-2574.84.3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05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гла КС-2574.84.12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45719-5А.83.10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05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ьник КС-45724-5.83.7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4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65719-5 К.50.010-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65719-5 К.50.01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65719-5К.50.005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65719-5К.50.004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5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ок КС-65719-5К.50.003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97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филь КС-65719-1 К.80.5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8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65719-1 К.63.2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73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управления крановыми операциями КС-55713-1 К-3.70.0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071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управления крановыми операциями КС-35719-3.70.000-3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926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крюковая КС-35719-1.63.3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 163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ятник КС-65719-3 К-1.00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100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ятник КС-65719-1 К.00.10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964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яс верхний КС-65719-7 К.63.84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394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яс нижний КС-65719-7 К.63.84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 985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65719-7 К.63.2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747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65719-7 К.63.2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210,3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65719-7 К.63.2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975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65719-7 К.63.11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65719-7 К.63.11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короб верхний КС-65719-5 К.63.642-1Д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 690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КС-65719-5К.94.5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стина КС-65719-5К.94.5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51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КС-65719-1 К.94.3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65719-1 К.94.3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ставка противовеса КС-65719-5 К.91.1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137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запасного колеса КС-55713-1 К.90.000-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080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94.05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4,9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маслоохладителя КС-55713-1 К-1.84.20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 700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КС-55713-1 К-4.83.31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 591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подъема противовеса RDK-36(КГ-5261).94.0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624,6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анга RDK-36(КГ-5261).63.1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 417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RDK-36(КГ-5261).63.15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4,9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RDK-36(КГ-5261).63.10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302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стина RDK-36(КГ-5261).63.1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71,7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RDK-36(КГ-5261).63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8,7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RDK-36(КГ-5261).63.10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1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RDK-36(КГ-5261).54.01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6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RDK-36(КГ-5261).30.92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8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стина RDK-36(КГ-5261).30.81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в сборе КС-65719-1 К.83.5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979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единение вращающееся КС-65719-1 К.83.5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694,7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65719-1 К.83.22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65719-1 К.83.22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9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65719-1 К.83.2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5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5 КЛ-3.83.210-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5 КЛ-3.83.21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7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5 КЛ-3.83.21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7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5 КЛ-3.83.21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94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5 КЛ-3.83.2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2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в сборе КС-55713-1 К.83.5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282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единение вращающееся КС-55713-1 К.83.500-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 825,9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КС-55713-1 К.83.310-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184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защитная КС-55713-1 К.83.2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ок КС-55713-1 К.83.2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установочная КС-55713-1 К.83.2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9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ьник в сборе КС-55713-1 К.83.17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45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КС-55713-1 К.83.030-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4,3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оборудование выносной опоры КС-55713-1 К-4.83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232,1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90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7,1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10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8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2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4.83.2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1,8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защитная КС-55713-1 К-3.96.0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449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4.170-3-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2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4.140-3-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5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4.110-3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5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К-3.84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3.250-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7,2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3.250-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93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3.250-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67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3.250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67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55713-1 К-3.83.2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6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КС-55713-1 К-3.83.21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КС-55713-1 К-3.83.21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8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55713-1 В.63.2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036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С-55713-1 В.63.19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13-1 В.63.19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137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13-1 В.63.1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04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55713-1 В.63.18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64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8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0,3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55713-1 В.63.1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56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13-1 В.63.15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5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76,2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верса КС-55713-1 В.63.154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78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В.63.15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3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В.63.14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В.63.14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В.63.14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55713-1 В.63.14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веллер КС-55713-1 В.63.14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веллер КС-55713-1 В.63.14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13-1 В.63.14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С-55713-1 В.63.13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1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яс верхний (L = 2000 мм) КС-55713-1 В.63.65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582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55713-1 В.63.34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В.63.2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1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55713-1 В.63.2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617,6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В.63.2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86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втягивания четвертой секции КС-55713-1 В.63.25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203,2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13-1 В.63.22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30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КС-55713-1 В.63.22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670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2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3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13-1 К-2.63.121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13-1 К-2.63.12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задвижения КС-55713-1 К-2.63.8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20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выдвижения КС-55713-1 К-2.63.80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 979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В.62.0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663,9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А.62.0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75,2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4572.62.8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8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4572.62.0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50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45719-1А.84.050-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82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 сборе КС-45719-1 А.84.040-2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51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КС-45719-1А.62.1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ставка КС-45719-1А.62.17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79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КС-45719-1А.62.16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3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3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3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ор КС-55713-1 В.63.12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33,8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КС-55713-1 В.63.12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2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,4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13-1 В.63.12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55713-1 В.63.12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1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24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1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26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1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26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55713-1 В.63.11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В.63.11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6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11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13-1 В.63.10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В.63.10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13-1 В.63.1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В.63.001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679,9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13-1 К-2.63.12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13-1 К-2.63.12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ок КС-65719-1 К.50.02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ок КС-65719-1 К.50.0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7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КС-65719-1 К.50.0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2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КС-55729В.63.57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99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в сборе КС-55729 В.63.2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27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29Б.63.25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14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в сборе КС-55729Б.63.25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569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КС-55729В.63.14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,8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ушина КС-55729В.63.11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8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КС-55729Б.63.13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КС-65719-1 К.63.18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4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защитная КС-65719-1 К.63.16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2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С-65719-1 К.63.157-0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3.15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8,1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пилька КС-65719-1 К.63.14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65719-1 К.63.13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8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65719-1 К.63.134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4,2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3.13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44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3.13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45,6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КС-65719-1 К.63.12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11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КС-65719-1 К.63.118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С-65719-1 К.63.11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3.107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1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65719-1 К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597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ксатор КС-65719-1 К.62.040-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,6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65719-1 К.62.00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2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отопителя КС-65719-1 К.55.000-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923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голок КС-65719-1 К.50.04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2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94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5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93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2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9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9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9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8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89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2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89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КС-55713-1 К-4.62.48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8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К-4.62.0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360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К-4.62.0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03,9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КС-55713-1 К-4.62.02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40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С-55713-1 В.63.8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85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яс нижний (L = 7500 мм) КС-55713-1 В.63.83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 044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яс верхний (L = 7500 мм) КС-55713-1 В.63.83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 038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24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3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13-1 К-4.63.19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11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55713-1 К-4.63.170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92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145-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9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С-55713-1 К-4.63.127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125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38,6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106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91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101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845,6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С-55713-1 К-4.63.003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51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КС-55713-1 К-4.63.002 Клинцовский автокрановы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граничитель высоты подъема ВМ3.20.В2С5-75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840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концевой ВМ3.20.В2С5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3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косъемник ТКА-4/12.1.А1.М2В2-0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 883,8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болтов крепления ОПУ 40отв 1451х4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65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болтов крепления ОПУ 1460х4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468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болтов крепления ОПУ КС-55713 Комплект болтов крепления ОПУ КС-55713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65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мотор аксиально-поршневой 303.4.112.50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 067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мотор аксиально-поршневой 303.4.112.503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 067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мотор аксиально-поршневой 303.4.112.503.8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 067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мотор аксиально-поршневой 310.4.56.00.06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121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сос 310.4.56.03.06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121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сос 310.4.56.04.06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121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тормозной ГКТ-1.16.0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468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тормозной ГКТ-1.16.0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468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ГЦ-125.100х580.55 (59)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202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вешивания опор КС-55713-2.31-200-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202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вешивания опор КС-55713-2.31-200-2-0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202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шарнир КС-65711.87.21.00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 202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кабельный БСМ30-1.Т2.Н1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 431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зимута ДУА360.13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666,8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отображения информации БОИ-030-0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 896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мотор аксиально-поршневой 310.4.112.00.06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 056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ат (бухта 220 метров) ПК3 15 мм 220м. ТУ14-173-030-2011/2015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 953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избыточного давления ТКН40-Р11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263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золотника 43000002009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663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риближения к ЛЭП ДЛ220.14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154,7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гла ДУГ51-Р11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548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болтов крепления ОПУ КС-55732 Комплект болтов крепления ОПУ КС-5573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601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роллер оголовка стрелы КОС-04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803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плит скольжения КС-45721 Комплект плит скольжения КС-4572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574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плит скольжения КС-55732 Комплект плит скольжения КС-5573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521,6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55730.63.341-0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44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косъемник ТКА2-11Ч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963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сос 411.K.107.R.P1.F60.02.B.У1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 432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плит скольжения КС-55733 Комплект плит скольжения КС-55733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 804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КС-45721Г.63.10.341-02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46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в сборе с подшипниками КС-45721А.63.34.000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63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опора ГЦ-140.120x715.55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 272,5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ГЦ-63.45х1880.01 (214-03)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335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выдвижения опор ГЦ-63.50х1680.01 (77)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362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опора ГЦ-125.100x700.55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 016,6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опора ГЦ-79.125.00.00-01 А Челябинский механический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 016,6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БУ1.11.00.0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92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УГБ001.02.02.0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2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1ВСМ.03.01.034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574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ик 1ВСМ.03.01.037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06,2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БУ1.11.00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ПБУ1.11.00.01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1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/К ТНВД паронит 337-111100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,7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3B-1SN-73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699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понка 1ВСМ.03.01.049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0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ПБУ1.09.07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94,8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1ВСМ.03.01.015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915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глушка TN 296 10L УГБ001.05.00.08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2,6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нт УГБ001.02.00.03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,7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в сборе 1ВСМ.03.01.020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952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Ш4.03.00.01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6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льза-поршень 245-100010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45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УГБ001.05.00.02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28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пылитель ЯМЗ 026.11121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,6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ПБУ1.11.00.00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8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ик 1ВСМ.03.01.032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19,0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1ВСМ.03.01.028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7,4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глушка TN 296 16L УГБ001.05.00.08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9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1ВСМ.03.01.029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хо 71.31.11 ТУ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45,1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в сборе 1ВСМ.11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 213,6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ПБУ-3.03.00.00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966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ватор для труб ТБСУ 55 УГБ001.50.00.4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147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водяной 70 У.1301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587,1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1ВСМ.11.03Б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61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в сборе ПБУ-2-322.09.24.0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23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ик ПБУ-3.03.00.01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367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пор УГБ001-60.01.02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15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ЛБУ-45-3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4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бка ЛБУ-45-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 Рарус-42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2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Ц25-80-40-71,5.08.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671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ЛБУ-03-3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3,0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6 Г ГОСТ6402-7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БУ-2М.03.03.0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285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MU TFP 50х55х6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25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1ВСМ.12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355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ПБУ-2.09.1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496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ПБУ-3.03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00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XVRNW NW20HS3/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4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опорно-напорное штока S 4-040-044-9,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БУ-2.09.00.01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1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ПБУ-2.09.00.02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ПБУ-2.09.14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518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раскрепителя УГБ001.50.00.1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92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RU0200600-Z2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5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ик ПБУ-2-322.16.06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30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1ВСМ.12.00.00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9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 сборе ПБУ-1.05.11А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 741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(аннулирован вместо него - ПБУ-2.06.00.001 - фланец) ПБУ-1.06.00.007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546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УГБ001-40.01.13.1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175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КПП ПБУ-2-322.16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547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1ВСМ.12.00.0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33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1ВСМ.12.00.00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92,6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линитель в сборе 1ВСМ.12.0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842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ПБУ-1.05.07А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11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муфтой сцепления и включением лебедки ПБУ-2-322.16.03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928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ометр ТМ 321-ТЭС.00 (0-1,6 Мра) G 1/4 150 C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67,8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БУ-1.01.12А.01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90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елка 1ВСМ.11.06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53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ДУ10 45х0-450мм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00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концевой полумгновенный ВП 15Д-211 У2.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82,1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УГБ001-64Т.03.01.01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ватор для шнеков d=135-230 мм УГБ001.50.00.07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128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2SNL=1560 DK (Г)M14x1,5/DK(Г)M14x1,5(90)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58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направляющая ПБУ-1.15А.03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65,7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ардана ПБУ-3.01.12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81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сос нерегулируемый 310.4.112.05.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 578,0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1ВСМ.13.01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6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в сборе 1ВСМ.12.03В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 350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отклонения ПБУ-2-345.23.06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 256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9.000 / РВД-25.165.(Ш)М36х2/(Г)М36х2-13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12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ГОСТ 8752-79 2.1-95х120-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12 ГОСТ8338-7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7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еек ТНВД Камаз 33.11114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41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1ВСМ.12А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168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Б(1)-10-25-38-У ГОСТ 18698-79 L=1200мм ПБУ1.09.00.01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15,9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БУ1.16.09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401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регулировочное 1ВСМ.12А.00.0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2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редний ПБУ-2-347П20.01-0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647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2.07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91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БУ1.16.00.00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6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ПБУ-2-354.65.02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 421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(ремонтная) ПБУ-3.03.12.001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03,6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(для монтажа компрессора NK-160) УГБ001.16.01.1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4.03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76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ВСМ.01.02А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93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накидная 1ВСМ.12.00.013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39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образователь напряжения 24-12В (30А)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90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-шестерня 1ВСМ.03.01.011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166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в сборе 1ВСМ.03.01.110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341,8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ГОСТ 6402-70 12.65Г.01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с расходом 70 л/мин ФМ212/70ЧКЗ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668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элемент FXR.B4V 25A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693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УГБ50А-19.1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кан в сборе 1ВСМ.03.01.100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86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3741-2201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458,9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передний ПБУ-2-347П20.01-0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 713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2.0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635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2.0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00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060-070_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левый 1ВСМ.01.06Б.0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95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ПБУ1.09.0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567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правляющая УГБ001.09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66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нажимной ПБУ-2-347П20.01-06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21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верхний 3302-1303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4,2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2.06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00,8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мачты 1ВСМ.01.02В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 790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равый 1ВСМ.01.06Б.07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95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БУ-2-345.23.04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87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ующий элемент очистки воздуха для компрессора 250И-11090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305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48П.09.01.0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34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1ВСМ.01А.12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4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17.000-01 / РВД-8.215.(Ш)М16х1,5(Г)М16х1,5-0°/90°-3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12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2.050 / РВД-8.215.(Г)М16х1,5/(Г)М16х1,5-0/90-8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6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2.060 / РВД-8.215.(Г)М16х1,5/(Г)М16х1,5-0/90-13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40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1ВСМ.03.01.084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7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1.010 / РВД-25.165.SFL 44.5/(Ш)М36х2-90 /0-7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86,9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0.060 / РВД-12.275.2(Г)М22х1,5-90 /0-11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2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0.090 / РВД-8.215.(Г)М16х1,5/(Ш)М16х1,5-3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34,5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13.010 / РВД-8.215.(Г)М16х1,5/(Ш)М16х1,5-142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2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5.080 / РВД-8.215.(Г)М16х1,5-90 /90 (90 )-4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2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1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94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1ВСМ.01А.12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5,0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гут в сборе ПБУ-2-347П.18.03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 200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D S38 10022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муфтой сцепления ПБУ-2-322.16.1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90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ПБУ1.15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290,8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БУ-3.03А.00.04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421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ометр ТМ-320ТС.20(0-40МРа) G1/4/ 1,5 (в комплекте с прямой скобой - тип1)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32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ометр ТМ-320ТС.20(0-25МРа) G1/4/ 1,5 (в комплекте с прямой скобой - тип1)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32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19.000 / РВД-8.215.(Г)М16х1,5(Г) М16х1,5-90/90 (90 )-5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80,0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БУ-3.03.00.00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5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редукторный 9142.780 24В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995,6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кольцо 1ВСМ.12.00.00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66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ПБУ-1.02.02А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 708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жета 2.2.95х12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6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1ВСМ.03.01.009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30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1ВСМ.03.01.073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552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в сборе ПБУ1.09.04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350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ПБУ-3.03А.00.04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рка правая 62 УГБ001.08.02.2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2,6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кл 30 L=77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629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кл 17 L=78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040,7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1ВСМ.03.01.008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432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ение 3/4 SCR 027 G3/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=4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67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=3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1,8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чка средняя ПБУ1.09.05.0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58,3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упорный ПБУ1.11.1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59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БУ-3.03А.00.04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752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1ВСМ.03.01.012Б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676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кан 1ВСМ.03.01.071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34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-шестерня 1ВСМ.03.01.072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110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БУ-3.03А.00.04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130,3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кл 41 L=73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596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5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58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ПБУ-2-367.78.01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547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БУ-2-367.78.01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718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гут ПБУ-2.18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508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БУ-3.01.12Б.0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15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ТИ гидроцилиндра подачи ЦГ-95.70х2600.3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712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5.02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78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6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91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провод 1ВСМ.03.02А.0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8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зел включения скоростей ПБУ-2М.16.05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243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УГБ001.50.5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 908,7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затвора УГБ — 001.99.00.2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820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прижимная ПБУ-2.22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4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ПБУ-2.22.00.0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12,8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водник УГБ001.05.00.158-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78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Б(1)-10-25-38-У ГОСТ 18698-79 L=400мм ПБУ1.09.00.01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96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БУ-3.01.12Б.00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812,9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есо прив. Топ. Насоса Д04С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6,2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1ВСМ.03.02А.03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23,0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соединительная Д65 36-102204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8,4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 2SN-12-330-8300-DKO-(Г)/24х1,5/0-DKO-(Г)/24х1,5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923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12-275-2000-DKO-(Г)/24х1,5/90-DKO-(Г)/24х1,5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380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Б(I)-10-25-38-У ГОСТ 18698-79 L=320мм ПБУ1.09.00.00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89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тратор для шнеков d=300 мм УГБ001.20.0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584,3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0.070 / РВД-12.275.2(Г)М22х1,5-90 /0-98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09,3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0.080 / РВД-12.275.2(Г)М22х1,5-90 /0-6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49,3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07-50х110.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75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в сборе 1ВСМ.03.02А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 505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рязесъемник 1ВСМ.12А.00.00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1ВСМ.12А.0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612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33.111215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,6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ПБУ-2-312.09.21.040 / РВД-12.275 (Г)М22х1,5-90 /0-115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03,2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1ВСМ.03.02А.02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384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БУ-2-367.78.01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785,4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подъема кассеты ПБУ-2.20.06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 260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БУ-2М.09.12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244,8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6.02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49,9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06-09х045.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7,4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1ВСМ.09.04.000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342,3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ПБУ1.05.00.01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18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йма ПБУ1.05.00.01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930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БУ-2М.11.06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07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ПБУ-2М.11.07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947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TORK 50-7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,3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1ВСМС.01.00.01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3,1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тратор 135 УГБ001.50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13,3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DIN2SN-06-400-6110-DKO-(Г)14х1,5/0-DKO-(Г)14х1,5/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15,8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31-125-3000-DKO-(Г)/52х2/90-DKO-(Г)/52х2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227,9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31-125-5000-DKO-(Г)/52х2/90-DKO-(Г)/52х2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344,1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ВД DIN2SN-06-400-1000-DKO(Г)/14х1,5/0-DKO(Г)/14х1,5/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29,4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опровод 1ВСМ.09.05.000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20,0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в сборе 1ВСМ.13А.04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167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УГБ001.50.44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 880,53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6.03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6,8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в сборе ПБУ-2-348П.09.06.04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96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БУ-2.22.00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083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направляющая ПБУ-2.22.00.00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2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ита УГБ001.05.00.301-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8,4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УГБ001.08.01.003-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28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защитное 1ВСМ.03.02А.03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,0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УГБ001.50.5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 441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 2SN-06-400-6900-DKO-(Г)/14х1,5/0-DKO-(Г)/14х1,5/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463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 2SN-06-400-6500-DKO-(Г)/14х1,5/0-DKO-(Г)/14х1,5/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95,2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10-330-500-DKO-(Г)/16х1,5/90-DKO-(Г)/banjo 3/8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76,9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в сборе ПБУ1.16.1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1,2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ссета в сборе ПБУ-2.20.01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 184,2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ощадка бурильщика ПБУ-2М.19.0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 236,9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12-330-8010-DKO-(Г)/24х1,5/0-DKO-(Г)/24х1,5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701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DIN2SN-12-275-1800-DKO-(Г)/24х1,5/0-DKO-(Г)/24х1,5/9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380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ение поршня 50-34-18,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07,2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в сборе ПБУ1.08.04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535,4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рмоз передний в сборе правый 66-3501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067,9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лебедки 1ВСМ.13.04А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665,4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ента 1ВСМ.13.04А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34,1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рмоз лебедки 1ВСМ.13А.00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 730,5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1ВСМ.13А.00.02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4,5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1ВСМ.13А.00.03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34,9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БУ1.22.00.0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75,79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рка левая 70 УГБ001.08.02.200-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36,9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ужина ГЕУ 003.01.00.0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мат. выкл. АЗС-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3,6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ардана ПБУ-2-101.01.04.00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625,6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сынка 1ВСМ.01.01.007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1ВСМ.03.01.06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938,0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БУ-2-277.77.00.015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927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УГБ001.50.43.004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30,0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ЮМЗ ШАТ. Р1кор Н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226,5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SPC3-19-375 -1500-DKO (Г)/36х2-90-DKO (Г)/36х2/90-18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364,74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1ВСМ.13А.00.033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59,00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1ВСМ.13А.02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342,6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1ВСМ.13А.03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96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работка карданного вала ПБУ1.06.07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745,05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БУ-2М.16.03.01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56,77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Ш4.03.00.017А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2,1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ючение тормоза лебедки ПБУ-2М.16.03.0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69,71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УГБ001.50.42.201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47,2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УГБ50М-04-229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393,46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В100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7,58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кав Б (1)-10-25-38-У ГОСТ 18698-79 L=580мм ПБУ1.09.00.006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64,02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textAlignment w:val="baseline"/>
              <w:rPr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рка правая 95 УГБ001.08.02.800-02 Геома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58,34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432" w:leader="none"/>
        </w:tabs>
        <w:ind w:left="432" w:hanging="432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bookmarkStart w:id="3" w:name="_Hlk138406787"/>
            <w:bookmarkEnd w:id="3"/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Винокуров А.С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4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еречень </w:t>
      </w:r>
      <w:r>
        <w:rPr>
          <w:b/>
          <w:bCs/>
          <w:sz w:val="22"/>
          <w:szCs w:val="22"/>
        </w:rPr>
        <w:t xml:space="preserve">специализированной техники       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kern w:val="2"/>
          <w:sz w:val="22"/>
          <w:szCs w:val="22"/>
          <w:lang w:eastAsia="ru-RU"/>
        </w:rPr>
      </w:pPr>
      <w:r>
        <w:rPr>
          <w:b/>
          <w:bCs/>
          <w:kern w:val="2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9"/>
      </w:tblGrid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b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  <w:t>Перечень автомобилей, подлежащих ТО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bCs/>
                <w:sz w:val="24"/>
                <w:szCs w:val="24"/>
              </w:rPr>
              <w:t>КАМАЗ 65115-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3 Кран-манипулятор АСКМ-М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002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2 Рег. №17010 Зав.№02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sz w:val="24"/>
                <w:szCs w:val="24"/>
              </w:rPr>
              <w:t xml:space="preserve">МАЗ 5337 Автокран КС 35715 </w:t>
            </w:r>
            <w:r>
              <w:rPr>
                <w:bCs/>
                <w:sz w:val="24"/>
                <w:szCs w:val="24"/>
              </w:rPr>
              <w:t>Рег№16705 Зав№33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sz w:val="24"/>
                <w:szCs w:val="24"/>
              </w:rPr>
              <w:t>ЗИЛ 433362 Автоподъёмник АП 17А-07 Рег</w:t>
            </w:r>
            <w:r>
              <w:rPr>
                <w:bCs/>
                <w:sz w:val="24"/>
                <w:szCs w:val="24"/>
              </w:rPr>
              <w:t>№196 Зав№59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sz w:val="24"/>
                <w:szCs w:val="24"/>
              </w:rPr>
              <w:t xml:space="preserve">ГАЗ 3307 Автоподъёмник АП 17А-04 </w:t>
            </w:r>
            <w:r>
              <w:rPr>
                <w:bCs/>
                <w:sz w:val="24"/>
                <w:szCs w:val="24"/>
              </w:rPr>
              <w:t>Рег№301 Зав№00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sz w:val="24"/>
                <w:szCs w:val="24"/>
              </w:rPr>
              <w:t xml:space="preserve">ГАЗ 3307 Автоподъёмник АП 17А-04 </w:t>
            </w:r>
            <w:r>
              <w:rPr>
                <w:bCs/>
                <w:sz w:val="24"/>
                <w:szCs w:val="24"/>
              </w:rPr>
              <w:t>Рег№279 Зав№1087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bCs/>
                <w:sz w:val="24"/>
                <w:szCs w:val="24"/>
              </w:rPr>
              <w:t>КАМАЗ 53605Автокран КС 35714К-3 Рег№17125 Зав№35714</w:t>
            </w:r>
            <w:r>
              <w:rPr>
                <w:bCs/>
                <w:sz w:val="24"/>
                <w:szCs w:val="24"/>
                <w:lang w:val="en-US"/>
              </w:rPr>
              <w:t>KD</w:t>
            </w:r>
            <w:r>
              <w:rPr>
                <w:bCs/>
                <w:sz w:val="24"/>
                <w:szCs w:val="24"/>
              </w:rPr>
              <w:t>300069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sz w:val="24"/>
                <w:szCs w:val="24"/>
              </w:rPr>
              <w:t xml:space="preserve">ГАЗ 3309 Автоподъёмник АП 18-09 Рег. №669 </w:t>
            </w:r>
            <w:r>
              <w:rPr>
                <w:bCs/>
                <w:sz w:val="24"/>
                <w:szCs w:val="24"/>
              </w:rPr>
              <w:t>Зав №3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bCs/>
                <w:sz w:val="24"/>
                <w:szCs w:val="24"/>
              </w:rPr>
              <w:t>ГАЗ С42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топодъёмник ПСС-131.18Э</w:t>
            </w:r>
            <w:r>
              <w:rPr>
                <w:sz w:val="24"/>
                <w:szCs w:val="24"/>
              </w:rPr>
              <w:t xml:space="preserve"> Рег. №803 </w:t>
            </w:r>
            <w:r>
              <w:rPr>
                <w:bCs/>
                <w:sz w:val="24"/>
                <w:szCs w:val="24"/>
              </w:rPr>
              <w:t>Зав №260</w:t>
            </w:r>
          </w:p>
        </w:tc>
      </w:tr>
      <w:tr>
        <w:trPr>
          <w:trHeight w:val="1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kern w:val="2"/>
                <w:lang w:eastAsia="ru-RU"/>
              </w:rPr>
            </w:pPr>
            <w:r>
              <w:rPr>
                <w:bCs/>
                <w:sz w:val="24"/>
                <w:szCs w:val="24"/>
              </w:rPr>
              <w:t>ГАЗ С42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33 Автоподъёмник ПСС-131.18Э Рег. №А51-00058-0014ПС Зав №307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Рег. №А51-00058-0015ПС Зав №3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Рег. №А51-00058-0016ПС Зав №3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Рег. №А51-00058-0019ПС Зав №3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Рег. №А51-00058-0018ПС Зав №3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Рег. №А51-00058-0017ПС Зав №3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Зав №3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42R33 Автоподъёмник ПСС-131.18Э Зав №38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253 КС-35719-1-02 Рег. №А51-00058-0012ПС Зав №4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У 1000-0201 Зав № 169/92П007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81 Бурильно-кранов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3362 КО-713 Поливомоечн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textAlignment w:val="baseline"/>
              <w:rPr>
                <w:rFonts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КАДОР 702 ЕМ-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32" w:leader="none"/>
        </w:tabs>
        <w:ind w:left="432" w:hanging="432"/>
        <w:textAlignment w:val="baseline"/>
        <w:rPr/>
      </w:pPr>
      <w:r>
        <w:rPr/>
        <w:t xml:space="preserve">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Винокуров А.С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32" w:leader="none"/>
        </w:tabs>
        <w:ind w:left="432" w:hanging="432"/>
        <w:textAlignment w:val="baseline"/>
        <w:rPr>
          <w:b/>
          <w:b/>
          <w:bCs/>
          <w:color w:val="FFFFFF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bookmarkStart w:id="4" w:name="_Hlk138406612"/>
      <w:bookmarkStart w:id="5" w:name="_Hlk138406555"/>
      <w:bookmarkEnd w:id="5"/>
      <w:r>
        <w:rPr>
          <w:b/>
          <w:sz w:val="24"/>
          <w:szCs w:val="24"/>
        </w:rPr>
        <w:t>Приложение № 3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4"/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поставки № ____ от «___» _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люченному между ИП Винокуров А.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1137"/>
        <w:gridCol w:w="3684"/>
        <w:gridCol w:w="867"/>
        <w:gridCol w:w="1138"/>
        <w:gridCol w:w="1397"/>
        <w:gridCol w:w="1559"/>
      </w:tblGrid>
      <w:tr>
        <w:trPr>
          <w:trHeight w:val="1065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тикул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, НДС не облагается</w:t>
              <w:br/>
              <w:t>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color w:val="000000"/>
                <w:lang w:eastAsia="ru-RU"/>
              </w:rPr>
              <w:t>Сумма, НДС не облагаетс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поставки Партии товара – «___» 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Винокуров А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Винокуров А.С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/Винокуров А.С./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851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32" w:hanging="43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32" w:hanging="432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" w:hanging="432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4z0">
    <w:name w:val="WW8Num14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S Mincho;Yu Gothic" w:cs="Tahoma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</w:pPr>
    <w:rPr>
      <w:rFonts w:ascii="Franklin Gothic Book" w:hAnsi="Franklin Gothic Book" w:cs="Franklin Gothic Book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</w:pPr>
    <w:rPr>
      <w:rFonts w:ascii="Franklin Gothic Book" w:hAnsi="Franklin Gothic Book" w:cs="Franklin Gothic Book"/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100" w:after="100"/>
      <w:jc w:val="center"/>
    </w:pPr>
    <w:rPr>
      <w:rFonts w:ascii="Franklin Gothic Book" w:hAnsi="Franklin Gothic Book" w:cs="Franklin Gothic Book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Franklin Gothic Book" w:hAnsi="Franklin Gothic Book" w:cs="Franklin Gothic Book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Franklin Gothic Book" w:hAnsi="Franklin Gothic Book" w:cs="Franklin Gothic Book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Franklin Gothic Book" w:hAnsi="Franklin Gothic Book" w:cs="Franklin Gothic Book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false"/>
      <w:spacing w:before="100" w:after="100"/>
      <w:textAlignment w:val="center"/>
    </w:pPr>
    <w:rPr>
      <w:rFonts w:ascii="Franklin Gothic Book" w:hAnsi="Franklin Gothic Book" w:cs="Franklin Gothic Book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43:00Z</dcterms:created>
  <dc:creator>User</dc:creator>
  <dc:description/>
  <cp:keywords/>
  <dc:language>en-US</dc:language>
  <cp:lastModifiedBy>Парамонов Андрей Владимирович</cp:lastModifiedBy>
  <cp:lastPrinted>2023-04-04T11:42:00Z</cp:lastPrinted>
  <dcterms:modified xsi:type="dcterms:W3CDTF">2023-06-23T11:53:00Z</dcterms:modified>
  <cp:revision>3</cp:revision>
  <dc:subject/>
  <dc:title>ДОГОВОР ПОСТАВКИ  № ______</dc:title>
</cp:coreProperties>
</file>