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июня 2023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436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сотовой связи ПАО «Вымпелком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сполнителем услуг связи, а также поставки Оборудования для целей оказаний Услуг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и с условиями Договора Исполнитель оказывает Услуги, а Заказчик оплачивает на условиях Договора оказанные Услу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yle20"/>
              <w:tabs>
                <w:tab w:val="clear" w:pos="709"/>
                <w:tab w:val="left" w:pos="653" w:leader="none"/>
                <w:tab w:val="left" w:pos="72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Услуг по Договору ограничена и не может превышать</w:t>
            </w: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200 000 (один миллион двести тысяч) рублей 00 копеек, в том числе НДС.</w:t>
            </w:r>
          </w:p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Arial Narrow" w:hAnsi="Arial Narrow" w:eastAsia="Times New Roman" w:cs="Arial Narrow"/>
                <w:b/>
                <w:b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0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2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30T11:24:00Z</dcterms:modified>
  <cp:revision>29</cp:revision>
  <dc:subject/>
  <dc:title/>
</cp:coreProperties>
</file>