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июл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7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55002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роектирование реконструкции в РУ-0,4кВ ТП-638 с установкой на разных секциях шин двух рубильников РПС-4.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 Проектирование прокладки четырех кабельных линий 0,4 кВ (сечением от 10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о 20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с изоляцией из сшитого полиэтилена), </w:t>
            </w:r>
            <w:bookmarkStart w:id="0" w:name="_Hlk135665686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 разных секций шин РУ-0,4 кВ ТП-638 до ВРУ котельной по адресу: г. Саратов, ул. 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а, 32, протяженностью ориентировочно 4х200 метров (точные расстояния определить проектной документацией.</w:t>
            </w:r>
          </w:p>
          <w:p>
            <w:pPr>
              <w:pStyle w:val="Standard"/>
              <w:rPr/>
            </w:pPr>
            <w:r>
              <w:rPr/>
              <w:t>3. Проектирование установки приборов учета расхода электроэнергии в соответствии с требованиями ПУЭ, с применением приборов учета, классом точности не ниже 1.0 (2 с ТТ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конструкция РУ-0,4 кВ ТП-638 по адресу: г. Саратов, ул. Международная, 28А. 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ые линии 0,4 кВ от ТП-638 до ВРУ котельной по адресу: г. Саратов, ул. Мира, 32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89 040 (Триста восемьдесят девять тысяч сорок) рублей 04 копейки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07-04T05:18:00Z</dcterms:modified>
  <cp:revision>424</cp:revision>
  <dc:subject/>
  <dc:title/>
</cp:coreProperties>
</file>