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78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4»  июл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305-23-ип от 11.05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389 040 (Триста восемьдесят девять тысяч сорок) рублей 04 копейки, в том числе НДС 20 % - 64 840 (Шестьдесят четыре тысячи восемьсот сорок) рублей 01 копейка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116 712 (Сто шестнадцать тысяч семьсот двенадцать) рублей 02 копейки, в том числе НДС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20 % - 19 452 (Девятнадцать тысяч четыреста пятьдесят два) рубля 0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июл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но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5-10T07:36:00Z</cp:lastPrinted>
  <dcterms:modified xsi:type="dcterms:W3CDTF">2023-06-27T10:20:00Z</dcterms:modified>
  <cp:revision>255</cp:revision>
  <dc:subject/>
  <dc:title/>
</cp:coreProperties>
</file>