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1"/>
        <w:jc w:val="right"/>
        <w:rPr/>
      </w:pPr>
      <w:r>
        <w:rPr>
          <w:sz w:val="20"/>
          <w:szCs w:val="20"/>
        </w:rPr>
        <w:t>к договору подряда № 2578П от «04» июля 2023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и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305-23-ип от 11.05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3305 от 20.04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РУ-0,4 кВ ТП-638 по адресу: г. Саратов, ул. Международная, 28А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ные линии 0,4 кВ от ТП-638 до ВРУ котельной по адресу: г. Саратов, ул. Мира, 32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 расхода электроэнергии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р</w:t>
            </w:r>
            <w:r>
              <w:rPr>
                <w:sz w:val="20"/>
                <w:szCs w:val="20"/>
              </w:rPr>
              <w:t>еконструкции в РУ-0,4кВ ТП-638 с установкой на разных секциях шин двух рубильников РПС-4</w:t>
            </w:r>
            <w:r>
              <w:rPr>
                <w:spacing w:val="-2"/>
                <w:w w:val="102"/>
                <w:sz w:val="20"/>
                <w:szCs w:val="20"/>
              </w:rPr>
              <w:t xml:space="preserve">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 Проектирование прокладки четырех кабельных линий 0,4 кВ (сечением от 1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изоляцией из сшитого полиэтилена), </w:t>
            </w:r>
            <w:bookmarkStart w:id="0" w:name="_Hlk135665686"/>
            <w:r>
              <w:rPr>
                <w:spacing w:val="-2"/>
                <w:w w:val="102"/>
                <w:sz w:val="20"/>
                <w:szCs w:val="20"/>
              </w:rPr>
              <w:t xml:space="preserve">от разных секций шин РУ-0,4 кВ ТП-638 до ВРУ котельной  по адресу: г. Саратов, ул. </w:t>
            </w:r>
            <w:bookmarkEnd w:id="0"/>
            <w:r>
              <w:rPr>
                <w:spacing w:val="-2"/>
                <w:w w:val="102"/>
                <w:sz w:val="20"/>
                <w:szCs w:val="20"/>
              </w:rPr>
              <w:t>Мира, 32, протяженностью ориентировочно 4х200 метров (точные расстояния определить проектной документаци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установки приборов учета расхода электроэнергии в соответствии с требованиями ПУЭ, с применением приборов учета, классом точности не ниже 1.0 (2 с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4» июля 2023 года по «30» ноя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Мира, 3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55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должен обладать действующим членством в СРО в области архитектурно-строительного проектирования. 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 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2" w:name="sub_28"/>
            <w:bookmarkEnd w:id="2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3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3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left="-567" w:hanging="0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23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4-17T16:57:00Z</cp:lastPrinted>
  <dcterms:modified xsi:type="dcterms:W3CDTF">2023-07-04T05:03:00Z</dcterms:modified>
  <cp:revision>42</cp:revision>
  <dc:subject/>
  <dc:title>Приложение № 1</dc:title>
</cp:coreProperties>
</file>