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540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оздушной линии 0,4 кВ проводом СИП, сечением до 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опоры №1-00/8 ВЛИ-0,4 кВ ТП-941 до границы земельного участка заявителя с к/н 64:48:010113:490 по адресу: г. Саратов, ул. 3-я Прудовая, з/у 8, протяженностью ориентировочно 4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941 до границы земельного участка по адресу: г. Саратов, ул. 3-я Прудовая, з/у 8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9 315 (Сто девятнадцать тысяч триста пятнадцать) рублей 88 копеек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05T06:16:00Z</dcterms:modified>
  <cp:revision>427</cp:revision>
  <dc:subject/>
  <dc:title/>
</cp:coreProperties>
</file>