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подряда № 2580П от «05» июля 2023 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иректор ООО «Энерго-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С.К. Айтмухамб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  <w:highlight w:val="yellow"/>
        </w:rPr>
      </w:pPr>
      <w:r>
        <w:rPr>
          <w:rFonts w:cs="Times New Roman"/>
          <w:sz w:val="20"/>
          <w:szCs w:val="20"/>
          <w:highlight w:val="yellow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3163-23-ип от 10.05.2023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3163/С от 07.04.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ая линия 0,4 кВ от ТП-941 до границы земельного участка по адресу: г. Саратов, ул. 3-я Прудовая, з/у 8. 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строительства воздушной линии 0,4 кВ проводом СИП, сечением до 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т опоры №1-00/8 ВЛИ-0,4 кВ ТП-941 до границы земельного участка заявителя с к/н 64:48:010113:490 по адресу: г. Саратов, ул. 3-я Прудовая, з/у 8, протяженностью ориентировочно 400 метров (точное расстояние определить проектной документацией)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установки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1 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5» июля 2023 года по «05» сентябр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3-я Прудовая, з/у 8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2022 № 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19"/>
          <w:szCs w:val="19"/>
          <w:highlight w:val="yellow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Сальникова Наталья Александровна</cp:lastModifiedBy>
  <cp:lastPrinted>2023-06-28T10:49:00Z</cp:lastPrinted>
  <dcterms:modified xsi:type="dcterms:W3CDTF">2023-07-05T05:54:00Z</dcterms:modified>
  <cp:revision>71</cp:revision>
  <dc:subject/>
  <dc:title>Приложение № 1</dc:title>
</cp:coreProperties>
</file>