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541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ются заказчиком)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(АПвБШвнг-1-4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ШРС№2 ТП-216 до вновь установленной железобетонной опоры №1-00/1 ВЛИ-0,4 кВ ТП-216, общей протяженностью 12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елезобетонной опоры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(СИП-2-3х35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вновь установленной железобетонной опоры №1-00/1 ВЛИ-0,4 кВ ТП-216 до границы земельного участка по адресу: г. Саратов, ул. Высокая, д. 22А, ГСК «Приволжский», литер Г, гаражный бокс №11/12, общей протяженностью 7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№1-00/3 ВЛИ-0,4 кВ ТП-216 приборов учета расхода электроэнергии (однофазный счетчик типа «МИРТЕК-12» –  1 шт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ШРС№2 ТП-216 комплекта предохранителей ПН 2-100/31,5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3099827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от ШРС№2/ТП-216 до границы земельного участка по адресу: г. Саратов, ул. Высокая, д. 22А, ГСК «Приволжский», литер Г, гаражный бокс №11/12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38 230 (Шестьсот тридцать восемь тысяч двести тридцать) рублей 33 коп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7-05T06:23:00Z</dcterms:modified>
  <cp:revision>29</cp:revision>
  <dc:subject/>
  <dc:title/>
</cp:coreProperties>
</file>