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договору № 2508М от «05» июля 2023г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Директор </w:t>
            </w:r>
          </w:p>
          <w:p>
            <w:pPr>
              <w:pStyle w:val="Normal"/>
              <w:jc w:val="left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а ЗАО «СПГЭС»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А.Н. Куликов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Е.Н. Стрелин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</w:tr>
    </w:tbl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ТЕХНИЧЕСКОЕ ЗАДАНИЕ</w:t>
      </w:r>
    </w:p>
    <w:p>
      <w:pPr>
        <w:pStyle w:val="Normal"/>
        <w:jc w:val="center"/>
        <w:rPr/>
      </w:pPr>
      <w:r>
        <w:rPr/>
        <w:t>на выполнение строительно-монтажных работ.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2977"/>
        <w:gridCol w:w="2071"/>
        <w:gridCol w:w="2431"/>
        <w:gridCol w:w="2550"/>
        <w:gridCol w:w="177"/>
      </w:tblGrid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снование для выполнения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Договор об осуществлении технологического присоединения к электрическим сетям №12543-22-ип от 28.12.2022 года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ТУ №12543 от 21.11.2022 год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Наименование</w:t>
              <w:br/>
              <w:t>и месторасположения</w:t>
              <w:br/>
              <w:t xml:space="preserve">объекта 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bookmarkStart w:id="0" w:name="_Hlk130998271"/>
            <w:r>
              <w:rPr>
                <w:spacing w:val="-2"/>
                <w:w w:val="102"/>
                <w:sz w:val="22"/>
                <w:szCs w:val="22"/>
              </w:rPr>
              <w:t xml:space="preserve">Кабельно-воздушная линия 0,4 кВ от ШРС№2/ТП-216 до границы земельного участка по адресу: г. Саратов, ул. Высокая, д. 22А, ГСК «Приволжский», литер Г, гаражный бокс №11/12. </w:t>
            </w:r>
          </w:p>
          <w:p>
            <w:pPr>
              <w:pStyle w:val="Normal"/>
              <w:rPr/>
            </w:pPr>
            <w:bookmarkStart w:id="1" w:name="_Hlk130998271"/>
            <w:r>
              <w:rPr>
                <w:spacing w:val="-2"/>
                <w:w w:val="102"/>
                <w:sz w:val="22"/>
                <w:szCs w:val="22"/>
              </w:rPr>
              <w:t xml:space="preserve">Установка прибора учета расхода электроэнергии. </w:t>
            </w:r>
            <w:bookmarkEnd w:id="1"/>
          </w:p>
        </w:tc>
      </w:tr>
      <w:tr>
        <w:trPr>
          <w:trHeight w:val="301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Вид капитального</w:t>
              <w:br/>
              <w:t>строительства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е строительство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остав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1. Поставка материалов и оборудования (прибор учета расхода электроэнергии предоставляются заказчиком). 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1 Монтаж КЛ-0,4 кВ (АПвБШвнг-1-4х50 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>) от ШРС№2 ТП-216 до вновь установленной железобетонной опоры №1-00/1 ВЛИ-0,4 кВ ТП-216, общей протяженностью 127 метр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2 Монтаж железобетонной опоры – 4 шт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3 Монтаж провода (СИП-2-3х35+1х54,6 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>) от вновь установленной железобетонной опоры №1-00/1 ВЛИ-0,4 кВ ТП-216 до границы земельного участка по адресу: г. Саратов, ул. Высокая, д. 22А, ГСК «Приволжский», литер Г, гаражный бокс №11/12, общей протяженностью 76 метр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4 Монтаж повторного заземления на опорах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5 Монтаж на опоре №1-00/3 ВЛИ-0,4 кВ ТП-216 приборов учета расхода электроэнергии (однофазный счетчик типа «МИРТЕК-12» –  1 шт.)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6 Монтаж в ШРС№2 ТП-216 комплекта предохранителей ПН 2-100/31,5А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3. Благоустройство (перед производством работ необходимо произвести подрезку зеленых насаждений по трассе ВЛИ таким образом, чтобы расстояние от  изолированных проводов до зеленых насаждений было не менее 0,5 м при наибольших стреле провеса и отклонении СИП)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выполнения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2"/>
                <w:szCs w:val="22"/>
              </w:rPr>
              <w:t xml:space="preserve">С 05.07.2023 года по 28.07.2023 года. </w:t>
            </w:r>
          </w:p>
        </w:tc>
      </w:tr>
      <w:tr>
        <w:trPr>
          <w:trHeight w:val="554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Проект: шифр 04-23-33-ЭС «Кабельно-воздушная линия 0,4 кВ от ШРС№2/ТП-216 до границы земельного участка по адресу: г. Саратов, ул. Высокая, д. 22А, ГСК «Приволжский», литер Г, гаражный бокс №11/12. Установка прибора учета расхода электроэнергии». 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е</w:t>
              <w:br/>
              <w:t>к подрядной организации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1.Наличие производственно-технической баз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Персонал должен иметь группы по электробезопасности в соответствии с требованиями Приказа Министерства труда и социальной защиты РФ от 15.12.2020 года №903н «Об утверждении Правил по охране труда при эксплуатации электроустановок»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я</w:t>
              <w:br/>
              <w:t>к проведению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Правила ведения работ, процедуры контроля качества и оценка соответствия законченных строительных работ объекта должны соответствовать: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Федеральному закону от 30.12.2009 года №384-ФЗ «Технический регламент о безопасности зданий и сооружений».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Федеральному закону от 22.07.2008 года №123-ФЗ «Технический регламент о требованиях пожарной безопасности»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УЭ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ГОСТ 12.1.030-81 «Электробезопасность. Защитное заземление. Зануление»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ГОСТ 12.1.038-82 «Электробезопасность. Предельно допустимые значения напряжений прикосновения и токов»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П 76.13330.2016 «Электротехнические устройства»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СНиП 12-03-2001, СНиП 12-04-2002 «Безопасность труда в строительстве»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СНиП 12-01-2004 «Организация строительства».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Приказу Министерства труда и социальной защиты РФ от 15.12.2020 года №903н «Об утверждении правил по охране труда при эксплуатации электроустановок»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у Министерства энергетики РФ от 04.10.2022 года №1070 «Правила технической эксплуатации электрических станций и сетей»,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.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РД 153-34.3-03.285-2002 «Правила безопасности при строительстве линий электропередачи и производстве электромонтажных работ»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Решению Саратовской городской Думы от 25.12.2018 года №45-326 «О Правилах благоустройства территории муниципального образования «Город Саратов»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Материалы, используемые при выполнении строительных</w:t>
            </w:r>
            <w:r>
              <w:rPr>
                <w:sz w:val="22"/>
                <w:szCs w:val="22"/>
              </w:rPr>
              <w:t xml:space="preserve">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собые условия</w:t>
              <w:br/>
              <w:t>и требования к работам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аботы в действующих электроустановках должны проводиться с учетом выполнения организационно-технических мероприятий и оформлением наряда-допуск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autoSpaceDE w:val="false"/>
              <w:ind w:left="176" w:hanging="176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autoSpaceDE w:val="false"/>
              <w:ind w:left="176" w:hanging="176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полнительную документацию в двух экземплярах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autoSpaceDE w:val="false"/>
              <w:ind w:left="176" w:hanging="176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ертификаты и технические паспорта на материалы и оборудование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объекта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  <w:tr>
        <w:trPr/>
        <w:tc>
          <w:tcPr>
            <w:tcW w:w="515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</w:r>
          </w:p>
        </w:tc>
        <w:tc>
          <w:tcPr>
            <w:tcW w:w="2431" w:type="dxa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0" w:type="dxa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tyle14"/>
        <w:ind w:hanging="0"/>
        <w:rPr/>
      </w:pPr>
      <w:r>
        <w:rPr/>
      </w:r>
    </w:p>
    <w:p>
      <w:pPr>
        <w:pStyle w:val="Style14"/>
        <w:ind w:hanging="0"/>
        <w:rPr/>
      </w:pPr>
      <w:r>
        <w:rPr/>
      </w:r>
    </w:p>
    <w:p>
      <w:pPr>
        <w:pStyle w:val="Style14"/>
        <w:ind w:hanging="0"/>
        <w:rPr/>
      </w:pPr>
      <w:r>
        <w:rPr/>
      </w:r>
    </w:p>
    <w:p>
      <w:pPr>
        <w:pStyle w:val="Style14"/>
        <w:ind w:hanging="0"/>
        <w:rPr/>
      </w:pPr>
      <w:r>
        <w:rPr/>
      </w:r>
    </w:p>
    <w:p>
      <w:pPr>
        <w:pStyle w:val="Normal"/>
        <w:spacing w:before="0" w:after="40"/>
        <w:rPr/>
      </w:pPr>
      <w:r>
        <w:rPr/>
        <w:t xml:space="preserve">        </w:t>
      </w:r>
    </w:p>
    <w:p>
      <w:pPr>
        <w:pStyle w:val="Normal"/>
        <w:ind w:left="4956" w:right="-36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365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2T07:37:00Z</dcterms:created>
  <dc:creator>Verbickii Maksim Vladimirovich</dc:creator>
  <dc:description/>
  <cp:keywords/>
  <dc:language>en-US</dc:language>
  <cp:lastModifiedBy>Мухатова Гульжан Бактгереевна</cp:lastModifiedBy>
  <cp:lastPrinted>2023-06-29T11:05:00Z</cp:lastPrinted>
  <dcterms:modified xsi:type="dcterms:W3CDTF">2023-07-05T05:42:00Z</dcterms:modified>
  <cp:revision>66</cp:revision>
  <dc:subject/>
  <dc:title>Приложение № 1</dc:title>
</cp:coreProperties>
</file>