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0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5» июл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ПвБШвнг-1-4х50 мм2) от ШРС№2 ТП-216 до вновь установленной железобетонной опоры №1-00/1 ВЛИ-0,4 кВ ТП-216, общей протяженностью 127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4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-2-3х35+1х54,6 мм2) от вновь установленной железобетонной опоры №1-00/1 ВЛИ-0,4 кВ ТП-216 до границы земельного участка по адресу: г. Саратов, ул. Высокая, д. 22А, ГСК «Приволжский», литер Г, гаражный бокс №11/12, общей протяженностью 76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0/3 ВЛИ-0,4 кВ ТП-216 приборов учета расхода электроэнергии (однофазный счетчик типа «МИРТЕК-12» –  1 шт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ШРС№2 ТП-216 комплекта предохранителей ПН 2-100/31,5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 (перед производством работ необходимо произвести подрезку зеленых насаждений по трассе ВЛИ таким образом, чтобы расстояние от  изолированных проводов до зеленых насаждений было не менее 0,5 м при наибольших стреле провеса и отклонении СИП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543-22-ип от 28.12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638 230 (Шестьсот тридцать восемь тысяч двести тридцать) рублей 33 коп., в том числе НДС 20 % - 106 371 (Сто шесть тысяч триста семьдесят один) рубль 7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91 469 (Сто девяносто одна тысяча четыреста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1 9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дцать одна тысяча девятьсот один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л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6-30T10:59:00Z</cp:lastPrinted>
  <dcterms:modified xsi:type="dcterms:W3CDTF">2023-06-30T06:59:00Z</dcterms:modified>
  <cp:revision>121</cp:revision>
  <dc:subject/>
  <dc:title>Договор купли-продажи оборудования</dc:title>
</cp:coreProperties>
</file>