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6» июл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0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55805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ставка измерительных трансформаторов тока ТОП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редметом поставки по договору является поставка трансформаторов тока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ул. Лунная, 43д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Поставка (отгрузка) Товара производится на складе Покупателя. Поставка Товара на склад Покупателя осуществляется силами и за счет Поставщик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zxx" w:bidi="zxx"/>
              </w:rPr>
              <w:t>317 088 (триста семнадцать тысяч восемьдесят восемь) рублей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, в том числе НДС 20% – 52 848 (пятьдесят две тысячи восемьсот сорок восемь) рублей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11.41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11.13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3-07-06T06:21:00Z</dcterms:modified>
  <cp:revision>430</cp:revision>
  <dc:subject/>
  <dc:title/>
</cp:coreProperties>
</file>