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ТК «Энергооборудование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Управляющего – индивидуального предпринимателя Возжаева Филиппа Эдуард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1 от 11 января 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трансформаторов то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Товара производится на складе Покупателя. Поставка Товара на склад Покупателя осуществляется силами и за счет Поставщик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Лунная, 43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4"/>
          <w:szCs w:val="24"/>
          <w:lang w:bidi="zxx"/>
        </w:rPr>
        <w:t>317 088 (триста семнадцать тысяч восемьдесят восемь) рублей</w:t>
      </w:r>
      <w:r>
        <w:rPr>
          <w:sz w:val="24"/>
          <w:szCs w:val="24"/>
          <w:lang w:bidi="zxx"/>
        </w:rPr>
        <w:t>, в том числе НДС 20% – 52 848 (пятьдесят две тысячи восемьсот сорок восемь) рублей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Продукции по качеству (явные дефекты), ассортименту и количеству Товара на складе Покупателя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 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620016, Свердловская область, г. Екатеринбург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ул. Амундсена, д. 107, блок 2, оф. 412/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/с 40702810500210007534 в филиале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Западно-Сибирский ПАО Банка «ФК Открыт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с 30101810465777100812, БИК 047162812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ИНН 6671355210, КПП 6671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91910469, ОГРН 1116671007430</w:t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Управляющий–индивидуальный предпринимател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Возжаев Ф.Э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П-0,66-I-5-0,5S-50/5 У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761,6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158 544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bidi="zxx"/>
              </w:rPr>
              <w:t>Трансформатор ТОП-0,66-I-5-0,5S-75/5 У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761,6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158 544,0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317 088,00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2 848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Управляющий – индивидуаль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редпринимател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Возжаев Ф.Э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27:00Z</dcterms:created>
  <dc:creator>Татьяна</dc:creator>
  <dc:description/>
  <cp:keywords/>
  <dc:language>en-US</dc:language>
  <cp:lastModifiedBy>Парамонов Андрей Владимирович</cp:lastModifiedBy>
  <cp:lastPrinted>2022-04-14T16:01:00Z</cp:lastPrinted>
  <dcterms:modified xsi:type="dcterms:W3CDTF">2023-07-03T10:27:00Z</dcterms:modified>
  <cp:revision>2</cp:revision>
  <dc:subject/>
  <dc:title>ДОГОВОР ПОСТАВКИ №</dc:title>
</cp:coreProperties>
</file>