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621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(электрический счетчик типа «Меркурий 236» – 2 шт.) – предоставляю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КТП-987 силового трансформатора ТМГ-400-10/0,4, взамен существующего трансформатора ТМГ-100-10/0,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При установке трансформатора выполнить отключение и подключение заземляющего устрой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Устанавливаемый силовой трансформатор соединить с РУ-0,4 кВ с помощью существующего шинного мо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При замене силового трансформатора выполнить замену опусков от шинного моста в трансформаторной камере в соответствии с габаритными размерами устанавливаемого трансформато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РУ-10 кВ КТП-987 предохранителей ПТ-1.2-10-50-12,5-УЗ –3 шт.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0,4 кВ КТП-987 держателей ПН-2-630-УЗ – 3 шт., предохранителей ПН-2 600/630 А – 3 шт. и ПН-2 400/315 А – 6 шт.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в РУ-0,4 кВ КТП-987 (панель №1, №3) приборов учета расхода электроэнергии типа «Меркурий 236» – 2 шт. и трансформаторов тока ТТИ-А 300/5 А – 6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КТП-987 по адресу: г. Саратов, ст. Трофимовский-2, д. 12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59 826 (Шестьсот пятьдесят девять тысяч восемьсот двадцать шесть) рублей 68 коп.,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7-07T06:06:00Z</dcterms:modified>
  <cp:revision>25</cp:revision>
  <dc:subject/>
  <dc:title/>
</cp:coreProperties>
</file>