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37М от «07» июл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540-22-ип от 22.03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540 от 16.1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Реконструкция КТП-987 по адресу: г. Саратов, ст. Трофимовский-2, д. 12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электрический счетчик типа «Меркурий 236» – 2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КТП-987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илового трансформатора ТМГ-400-10/0,4, взамен существующего трансформатора ТМГ-100-10/0,4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2 </w:t>
            </w:r>
            <w:r>
              <w:rPr>
                <w:spacing w:val="-2"/>
                <w:w w:val="102"/>
                <w:sz w:val="22"/>
                <w:szCs w:val="22"/>
              </w:rPr>
              <w:t>При установке трансформатора выполнить отключение и подключение заземляющего устрой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Устанавливаемый силовой трансформатор соединить с РУ-0,4 кВ с помощью существующего шинного мо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При замене силового трансформатора выполнить замену опусков от шинного моста в трансформаторной камере в соответствии с габаритными размерами устанавливаемого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10 кВ КТП-987 предохранителей ПТ-1.2-10-50-12,5-УЗ –3 шт.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 кВ КТП-987 держателей ПН-2-630-УЗ – 3 шт., предохранителей ПН-2 600/630 А – 3 шт. и ПН-2 400/315 А – 6 шт.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 кВ КТП-987 (панель №1, №3) приборов учета расхода электроэнергии типа «Меркурий 236» – 2 шт. и трансформаторов тока ТТИ-А 300/5 А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7.2023 года по 27.10.2023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78-23-ЭС «Реконструкция КТП-987 по адресу: г. Саратов, ст. Трофимовский-2, д. 12. Установка прибора учета расхода электроэнергии»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0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3-03-24T14:41:00Z</cp:lastPrinted>
  <dcterms:modified xsi:type="dcterms:W3CDTF">2023-07-07T04:59:00Z</dcterms:modified>
  <cp:revision>44</cp:revision>
  <dc:subject/>
  <dc:title>Приложение № 1</dc:title>
</cp:coreProperties>
</file>