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3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7» июл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КТП-987, расположенной по адресу: г. Саратов, ст. Трофимовский-2, д. 12,  силового трансформатора ТМГ-400-10/0,4, взамен существующего трансформатора ТМГ-100-10/0,4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 установке трансформатора выполнить отключение и подключение заземляющего устройств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авливаемый силовой трансформатор соединить с РУ-0,4 кВ с помощью существующего шинного мост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 замене силового трансформатора выполнить замену опусков от шинного моста в трансформаторной камере в соответствии с габаритными размерами устанавливаемого трансформатор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10 кВ КТП-987 предохранителей ПТ-1.2-10-50-12,5-УЗ –3 шт., взамен аппаратов меньшего номинал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КТП-987 держателей ПН-2-630-УЗ – 3 шт., предохранителей ПН-2 600/630 А – 3 шт. и ПН-2 400/315 А – 6 шт., взамен аппаратов меньшего номинал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КТП-987 (панель №1, №3) приборов учета расхода электроэнергии типа «Меркурий 236» – 2 шт. и трансформаторов тока ТТИ-А 300/5 А – 6 шт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540-22-ип от 22.03.2022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659 826 (Шестьсот пятьдесят девять тысяч восемьсот двадцать шесть) рублей 68 коп., в том числе НДС 20 % - 109 971 (Сто девять тысяч девятьсот семьдесят один) рубль 12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97 948 (Сто девяносто семь тысяч девятьсот сорок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2 9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Тридцать две тысячи девятьсот девяносто один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ь 3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июл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Fel'chushkina Kseniya Vladimirovna</cp:lastModifiedBy>
  <cp:lastPrinted>2023-06-30T11:40:00Z</cp:lastPrinted>
  <dcterms:modified xsi:type="dcterms:W3CDTF">2023-06-30T07:45:00Z</dcterms:modified>
  <cp:revision>122</cp:revision>
  <dc:subject/>
  <dc:title>Договор купли-продажи оборудования</dc:title>
</cp:coreProperties>
</file>